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ат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сертификатов (разрешен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евозки радиоа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 и ведение их рее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предприятия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ядерной и 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езопасности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ензионной и разреш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ятельности Росат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119017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л. Б. Ордынка, 24/2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ю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.... (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выдать (осуществить пересмотр, выдать дополнение, 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  изменении)      сертификат      (разрешение)     (конкретно    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-разрешения)  на  конструкцию  (перевозку) (указывается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обозначение  РМ, упаковки или упаковочного комплекта) сроком  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является ... (дается информация о заяви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деятельность  в  области  использования атомной энергии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лицензию(и) ... (указывается название, номер, сроки действия и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ий лиценз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акже может быть указана любая дополнительная 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- 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1. 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.............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ложение только во 2-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               (подпись)  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Федеральное агентство по атомной энергии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для получения сертификата (разрешения) на перевозку радиоактивных материалов и ведению их ре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