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9 г. N 4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МЕЩЕНИЯ ИНФОРМАЦИИ НА ОФИЦИАЛЬНОМ САЙ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прав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размещение материалов на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4"/>
        <w:gridCol w:w="2700"/>
        <w:gridCol w:w="283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а, </w:t>
              <w:br/>
              <w:t xml:space="preserve">имя и формат </w:t>
              <w:br/>
              <w:t xml:space="preserve">файл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сть   </w:t>
              <w:br/>
              <w:t>размещения фото-,</w:t>
              <w:br/>
              <w:t xml:space="preserve">видеоматериалов, </w:t>
              <w:br/>
              <w:t>имя и формат фай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сайта на  </w:t>
              <w:br/>
              <w:t>главной странице, в</w:t>
              <w:br/>
              <w:t xml:space="preserve">котором требуется </w:t>
              <w:br/>
              <w:t>разместить матери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чность размещения</w:t>
              <w:br/>
              <w:t>(немедленно, срочно,</w:t>
              <w:br/>
              <w:t xml:space="preserve">обычный срок)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отде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ая заявка передается в кабинет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для размещения информации на официальном сайте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