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ФОМС от 11.01.2011 N 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а заявки кредитной организации на заключение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анковского депоз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депозита, руб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рок депозита, количество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размер процентной ставки, % годов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иксированная процентная ста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ыплата процентного дох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срочный возврат суммы (части суммы) депози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ны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организации (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(ая) на основан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          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тел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3</Characters>
  <CharactersWithSpaces>1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21:15:00Z</dcterms:modified>
  <cp:revision>2</cp:revision>
  <dc:subject>Форма</dc:subject>
  <dc:title>Форма заявки кредитной организации на заключение договора банковского депоз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