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трального органа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аккредитацию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аккредитацию  в качестве (вид аккредитации) &lt;1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испытаний &lt;15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бщенное наименование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, телефон, факс, теле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руководителя-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милия, имя, отчество, телефон сотрудника,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явитель с правилами аккредитации  ознакомлен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полнять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полнить процедуру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твечать   требованиям     аккредитованной  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платить все расходы, связанные с аккредитацией,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ее результ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нять на  себя  затраты  по  последующему  инспек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аккредитованной испытательной лаборато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16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яемая 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Положения об испытательной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аспорт испытательной лаборатории &lt;17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полненная анк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ство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 Устава  и  (или)  других  учредительных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,    в    том    числе    и  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(нотариально заверенны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приказа о создании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равка о     деятельности   испытательной   лаборатории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 состав которой входит лаборатор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рганизационно-экономическое      обоснование     рабо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4&gt; В соответствии с табл. 2  Требований  к  порядку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 участников   и    объектов 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в   области   пожарной  безопасност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5&gt; В случае аккредитации испытательной лаборатории тольк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  компетентность   в    тексте    заявки   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указание, например  "на техническую компетен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"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6&gt; И         другие     документы,  содержащие 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-заявителе,    необходимую     для   подтверждения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критериям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7&gt; Паспорт испытательной лаборатории может быть 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Руководства п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аккредитацию испытательной лаборатор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