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рганам по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ок их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зая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аккредит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центрального органа Системы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области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аккредитацию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провести   аккредитацию в  качестве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аккредитуем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дрес, телефон, факс, телекс, e-mail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Фамилия, имя, отчество руководителя организации-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Фамилия, имя, отчество, телефон сотрудника, 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вяз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Заявитель с правилами аккредитации  ознакомлен  и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выполнять в 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Заяв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выполнить процедуру аккредит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твечать    требованиям,   предъявляемым   к    органу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оплатить все расходы, связанные с аккредитацией, независ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ее результа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принять   на   себя затраты по  последующему инспекц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ю за органом по серт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&lt;12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2&gt; И другие документы,  содержащие  информацию  о заявител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ую   для   подтверждения   ее   соответствия    критер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являемая область аккреди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ект Положения об органе по серт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полненная анкета органа по серт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ведения об экспертах органа по сертификации, в  том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сертификатов экспер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еречень    нормативной   документации,     устанавлив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к сертифицируемой продукции и методы ее испыт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иказ   о     создании   и   функционировании   орган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уководство по качеству органа по серт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пия Устава   и (или)  других   учредительных 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опия Свидетельства о государственной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Копия    договора   аренды   или   Свидетельства на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занимаемых помещ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Справка о деятельности организации-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Организационно-экономическое    обоснование    работы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м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(инициалы, фамилия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. бухгалт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(инициалы, фамилия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6</Characters>
  <CharactersWithSpaces>2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9:17:00Z</dcterms:modified>
  <cp:revision>2</cp:revision>
  <dc:subject>Форма</dc:subject>
  <dc:title>Форма заявки на аккредитацию органа по сертификации в области пожарной безопасности в Российской Федера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