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троительного компл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по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в сферах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троительного компл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заявки на аккредит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ается на бланке организации               в Министерство стро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исх. номер                               комплекс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 АККРЕДИ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аккредитовать при Министерстве  строительного   комплекса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организации,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иду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роверки нашей организации направляем Вам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нкету заявителя (приложение к заявк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ыт работы заявителя (приложение к заявк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едения о кадровых ресурсах (приложение к заявке N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ведения о судебных разбирательствах (приложение к заявке N 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Экономическую характеристику (приложение к заявке N 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ведения о материально-технической базе (приложение к заявке N 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и учредительных документов - для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ю свидетельства о государственной регистрации заявителя в качестве юридического лица или гражданина в качестве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ю выписки из Единого государственного реестра юридических лиц на момент подачи заявления, содержащую полный перечень сведений о юридическом лице, включенных в ЕГРЮ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ю свидетельства о постановке на учет в налоговом орга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кументы, подтверждающие соответствующую квалификацию по предмету аккредитации заявителя (копии аттестатов, свидетельств, дипломов специалис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пии сертификатов, патентов, свидетельств о допуске к работам (если данные работы влияют на безопасность объектов капитального строи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правку по уплате налогов и сборов в бюджеты всех уровней (из налоговых орган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Сведения о финансовом состоянии субъекта аккредитации (бухгалтерский баланс с отметкой налоговых органов за последний квартал, отчет о прибылях и убытках, если есть кредиторская задолженность - справку-объяснение данной задолж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Обоснование осуществления субъектом аккредитации заявленной деятельности (направление и характеристика деятельности, продолжительность работы на рынке оказываемых работ, услуг, опыт работы на территории Московской области и иных субъектов Российской Федерации, динамика роста оказываемых работ, услуг, востребованность заявленной деятельности заказчиками с указанием перечня заключенных договор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Копию платежного документа, подтверждающего оплату сборов за аккредитацию хозяйствующих су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Рекомендательные пис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й заявкой подтверждаем, что ________________ (наименование организации) не находится в стадии ликвидации и реорганизации, в отношении организации не возбуждено дело о банкротстве, не начата процедура конкурсного производства, на имущество, необходимое для осуществления аккредитуемой деятельности, не наложен арест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наших активов по данным бухгалтерской отчетности за последний завершенный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 сообщаем, что у _________________ (наименование организации) отсутствует задолженность по заработной плате, уровень средней заработной платы работников соответствует уровню средней начисленной заработной платы по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кредитующему органу или его уполномоченным представителям настоящим представляются полномочия наводить справки и проводить исследования с целью изучения отчетов, документов и сведений, представленных в связи с данной заяв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сьмо служит также разрешением любому лицу или полномочному представителю любой организации, на которую содержится ссылка в сопровождающей документации, предоставлять информацию, которую Вы сочтете необходимой для проверки заявлений и сведений, содержащихся в нашей заявке или относящихся к имеющимся у нас ресурсам, опыту и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ша организация и ее уполномоченные представители могут связаться со следующими лицами для получения дополнительной информ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4725"/>
      </w:tblGrid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и по общим вопросам и вопросам управления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должность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.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и по кадровым вопросам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должность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.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и по техническим вопросам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должность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.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и по финансовым вопросам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должность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.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ше полное и сокращенное фирменное наименование (наименование), организационно-правовая форма, юридический и фактический адреса (фамилия, имя, отчество, паспортные данные, сведения о месте жительства (для физического лица), телефон ___________, факс ________, адрес электронной почты, реквизиты свидетельства о внесении в ЕГРЮЛ, банковские реквизиты, идентификационный номер налогоплательщика: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6</Words>
  <Characters>5862</Characters>
  <CharactersWithSpaces>49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8:00Z</dcterms:created>
  <dc:creator>Министерство строительного комплекса Московской области</dc:creator>
  <dc:description/>
  <dc:language>en-US</dc:language>
  <cp:lastModifiedBy/>
  <dcterms:modified xsi:type="dcterms:W3CDTF">2011-10-30T19:18:00Z</dcterms:modified>
  <cp:revision>2</cp:revision>
  <dc:subject>Форма</dc:subject>
  <dc:title>Форма заявки на аккредитацию в сферах деятельности Министерства строительного комплекс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