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 N 97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медицинские иммунобиологические препар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усмотренные Национальным календарем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вивок, на 2010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област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звит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(Ф.И.О.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59"/>
      </w:tblGrid>
      <w:tr>
        <w:trPr>
          <w:trHeight w:val="96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исполнительной власти субъектов     </w:t>
              <w:br/>
              <w:t>Российской Федерации в сфере здравоохранения, Федеральное</w:t>
              <w:br/>
              <w:t xml:space="preserve">медико-биологическое агентство, федеральные учреждения,  </w:t>
              <w:br/>
              <w:t xml:space="preserve">оказывающие акушерско-гинекологическую и (или)           </w:t>
              <w:br/>
              <w:t xml:space="preserve">педиатрическую помощь, подведомственные                  </w:t>
              <w:br/>
              <w:t xml:space="preserve">Минздравсоцразвития России, Российской академии          </w:t>
              <w:br/>
              <w:t xml:space="preserve">медицинских наук (далее - орган исполнительной власти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редставления: </w:t>
              <w:br/>
              <w:t xml:space="preserve">до 15 января  </w:t>
              <w:br/>
              <w:t xml:space="preserve">2010 г.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исполнительной власт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органа исполнительной власт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получатель (наименование учреждения здравоохранения,         </w:t>
              <w:br/>
              <w:t xml:space="preserve">образования, науки и (или) организации, отобранной в установленном       </w:t>
              <w:br/>
              <w:t xml:space="preserve">порядке, имеющей лицензию на фармацевтическую деятельность, которым      </w:t>
              <w:br/>
              <w:t xml:space="preserve">осуществляется поставка медицинских иммунобиологических препаратов)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организации-получател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организации-получател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организации-получателя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авки медицинских иммунобиологических препаратов, телефон,      </w:t>
              <w:br/>
              <w:t xml:space="preserve">факс, e-mail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6"/>
        <w:gridCol w:w="1890"/>
        <w:gridCol w:w="1620"/>
        <w:gridCol w:w="2430"/>
        <w:gridCol w:w="1890"/>
        <w:gridCol w:w="188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го </w:t>
              <w:br/>
              <w:t xml:space="preserve">иммунобиологического   </w:t>
              <w:br/>
              <w:t xml:space="preserve">препарат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ыпуска</w:t>
              <w:br/>
              <w:t xml:space="preserve">(ампула,   </w:t>
              <w:br/>
              <w:t xml:space="preserve">флакон,   </w:t>
              <w:br/>
              <w:t xml:space="preserve">шприц-доз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оз    </w:t>
              <w:br/>
              <w:t xml:space="preserve">в ампуле, </w:t>
              <w:br/>
              <w:t xml:space="preserve">флаконе,  </w:t>
              <w:br/>
              <w:t xml:space="preserve">шприц-доз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мпул,</w:t>
              <w:br/>
              <w:t xml:space="preserve">флаконов, шприц- </w:t>
              <w:br/>
              <w:t xml:space="preserve">доз с учетом   </w:t>
              <w:br/>
              <w:t xml:space="preserve">переходящего   </w:t>
              <w:br/>
              <w:t xml:space="preserve">остатка на I   </w:t>
              <w:br/>
              <w:t>квартал 2011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 </w:t>
              <w:br/>
              <w:t xml:space="preserve">тыс. доз на </w:t>
              <w:br/>
              <w:t xml:space="preserve">2010 год   </w:t>
              <w:br/>
              <w:t xml:space="preserve">с учетом   </w:t>
              <w:br/>
              <w:t xml:space="preserve">переходящего </w:t>
              <w:br/>
              <w:t xml:space="preserve">остатка на  </w:t>
              <w:br/>
              <w:t xml:space="preserve">I квартал  </w:t>
              <w:br/>
              <w:t xml:space="preserve">2011 год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ц,     </w:t>
              <w:br/>
              <w:t>планируемых к</w:t>
              <w:br/>
              <w:t xml:space="preserve">вакцинации и </w:t>
              <w:br/>
              <w:t xml:space="preserve">ревакцинации </w:t>
              <w:br/>
              <w:t xml:space="preserve">(человек)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     </w:t>
              <w:br/>
              <w:t xml:space="preserve">столбнячный очищенный     </w:t>
              <w:br/>
              <w:t xml:space="preserve">адсорбированный, жидк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     </w:t>
              <w:br/>
              <w:t xml:space="preserve">столбнячный очищенный     </w:t>
              <w:br/>
              <w:t xml:space="preserve">адсорбированный с         </w:t>
              <w:br/>
              <w:t xml:space="preserve">уменьшенным содержанием   </w:t>
              <w:br/>
              <w:t xml:space="preserve">антигенов, жидк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ый     </w:t>
              <w:br/>
              <w:t xml:space="preserve">очищенный адсорбированный </w:t>
              <w:br/>
              <w:t xml:space="preserve">с уменьшенным содержанием </w:t>
              <w:br/>
              <w:t xml:space="preserve">антигенов, жидк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столбнячный     </w:t>
              <w:br/>
              <w:t>очищенный адсорбированный,</w:t>
              <w:br/>
              <w:t xml:space="preserve">жидкий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</w:t>
              <w:br/>
              <w:t xml:space="preserve">вирусного гепатита B      </w:t>
              <w:br/>
              <w:t xml:space="preserve">(взрослая доза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</w:t>
              <w:br/>
              <w:t xml:space="preserve">вирусного гепатита B для  </w:t>
              <w:br/>
              <w:t xml:space="preserve">детей (детская доза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профилактики  </w:t>
              <w:br/>
              <w:t xml:space="preserve">вирусного гепатита B для  </w:t>
              <w:br/>
              <w:t xml:space="preserve">детей до года (детская    </w:t>
              <w:br/>
              <w:t xml:space="preserve">доза) &lt;**&gt;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клюшно-         </w:t>
              <w:br/>
              <w:t xml:space="preserve">дифтерийно-столбнячная    </w:t>
              <w:br/>
              <w:t xml:space="preserve">адсорбированная, жидка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рева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а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о-корева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олиомиелитная    </w:t>
              <w:br/>
              <w:t xml:space="preserve">живая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олиомиелитная    </w:t>
              <w:br/>
              <w:t xml:space="preserve">инактивированна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дифтерии,  </w:t>
              <w:br/>
              <w:t xml:space="preserve">столбняка и вирусного     </w:t>
              <w:br/>
              <w:t xml:space="preserve">гепатита B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</w:t>
              <w:br/>
              <w:t xml:space="preserve">гриппа для детей в        </w:t>
              <w:br/>
              <w:t xml:space="preserve">возрасте до 18 лет &lt;**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коклюша,   </w:t>
              <w:br/>
              <w:t xml:space="preserve">дифтерии, столбняка и     </w:t>
              <w:br/>
              <w:t xml:space="preserve">вирусного гепатита B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краснух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туберкулезна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туберкулезная для </w:t>
              <w:br/>
              <w:t xml:space="preserve">щадящей первичной         </w:t>
              <w:br/>
              <w:t xml:space="preserve">иммунизаци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Заявка    на    медицинские    иммунобиологические    препар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Национальным календарем профилактических прививок, на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должна предоставляться через информационную систему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по  адресу  http://db.roszdravrf.ru  и на бумажном носител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охраны  здоровья и санитарно-эпидемиологического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Минздравсоцразвития России (т/ф (495) 627-25-34; (495) 692-47-3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технической поддержки: (495) 685-92-9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соответствии с Национальным календарем профилактических приви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иммунизации  против  гепатита B детей первого года жизни рекоменд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вакцину, не содержащую консервант (тиомерса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В   соответствии  с  Национальным  календарем 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ивок   при  иммунизации  против  гриппа  детей,  посещающих  дошко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 а также учащихся  1 - 11  классов  образовательных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ся использовать вакцину, не содержащую консервант (тиомерса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Ф.И.О.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5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медицинские иммунобиологические препараты, предусмотренные Национальным календарем профилактических прививок,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