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21.06.2010 N 13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10 г. N 1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ка на оказание услуг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естественных монополий в аэропор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оператор (оператор), оказывающий услуги 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эропорт                               Сезон распис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 │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┐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равлено:  Дата │                 │  Исх. N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┘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ремя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требитель (полное наименование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.И.О.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казать следующие услуги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621"/>
        <w:gridCol w:w="945"/>
        <w:gridCol w:w="1890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  <w:br/>
              <w:t xml:space="preserve">сло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услуги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азания </w:t>
              <w:br/>
              <w:t xml:space="preserve">услуг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 настоящей заявке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1 "Перечень слотов"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2 "Перечень типов воздушных судов"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3 "Потребность в заправке воздушных судов топливом" 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требитель обязуется выполнять правила обеспечения  доступа  к  услу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естественных монополий в аэропор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квизиты потребител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требитель (полное наименование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, банковские реквизиты, телефон, факс, e-mail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.И.О., дата и место рождения, адрес места жительства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личность, ИНН, телефон, факс, e-mail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услуги, предусмотренные воздуш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9</Characters>
  <CharactersWithSpaces>2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Министерство транспорта Российской Федераци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оказание услуг субъектов естественных монополий в аэропор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