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8 г. N 3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ОРГАНИЗАЦИЮ РАЗМЕЩЕНИЯ 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заказчика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телефон должностного лица         </w:t>
              <w:br/>
              <w:t xml:space="preserve">муниципального заказчика, ответственного  </w:t>
              <w:br/>
              <w:t>за взаимодействие с уполномоченным органом</w:t>
              <w:br/>
              <w:t xml:space="preserve">в рамках размещаемого муниципального      </w:t>
              <w:br/>
              <w:t xml:space="preserve">заказа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закупки (открытый конкурс, аукцион,</w:t>
              <w:br/>
              <w:t xml:space="preserve">запрос котировок и т.д.)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упки (наименование лотов)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(максимальная) цена контракта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, сроки и порядок оплаты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ставки товаров, выполнения работ,  </w:t>
              <w:br/>
              <w:t xml:space="preserve">оказания услуг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товаров, выполнения работ, </w:t>
              <w:br/>
              <w:t xml:space="preserve">оказания услуг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и оценки заявок и их значимость    </w:t>
              <w:br/>
              <w:t xml:space="preserve">(при проведении открытого конкурса)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заявки на участие      </w:t>
              <w:br/>
              <w:t xml:space="preserve">в конкурсе (аукционе) и реквизиты для     </w:t>
              <w:br/>
              <w:t xml:space="preserve">перечисления денежных средств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исполнения             </w:t>
              <w:br/>
              <w:t xml:space="preserve">муниципального контракта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еимуществ учреждениям    </w:t>
              <w:br/>
              <w:t xml:space="preserve">и предприятиям уголовно-исполнительной    </w:t>
              <w:br/>
              <w:t xml:space="preserve">системы, организациям инвалидов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Техническое задание с указанием объема закупок товаров, работ или услуг, проект муниципального контракта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ряз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(Л.Н. Смир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организацию размещения муниципального заказа для нужд администрации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