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транспорт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исполнитель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вла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органов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осударственной власти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(государственного органа Московской област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484"/>
        <w:gridCol w:w="2025"/>
        <w:gridCol w:w="1215"/>
        <w:gridCol w:w="2296"/>
        <w:gridCol w:w="242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рка     </w:t>
              <w:br/>
              <w:t>автомоби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ие   </w:t>
              <w:br/>
              <w:t>характеристики</w:t>
              <w:br/>
              <w:t>и комплектация</w:t>
              <w:br/>
              <w:t xml:space="preserve">автомобиля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а/м, шт.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рабочих  </w:t>
              <w:br/>
              <w:t>часов в мес./год</w:t>
              <w:br/>
              <w:t xml:space="preserve">на один а/м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ая информация.</w:t>
      </w:r>
    </w:p>
    <w:p>
      <w:pPr>
        <w:pStyle w:val="NoNumberNormal"/>
        <w:widowControl/>
        <w:bidi w:val="0"/>
        <w:ind w:left="54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 исполнительного органа государственной власти Московской области, государственного органа Московской области.</w:t>
      </w:r>
    </w:p>
    <w:p>
      <w:pPr>
        <w:pStyle w:val="NoNumberNormal"/>
        <w:widowControl/>
        <w:bidi w:val="0"/>
        <w:ind w:left="54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ка оформляется на бланке исполнительного органа государственной власти Московской области (государственного органа Московской области) и заполняется печатными буква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7</Words>
  <Characters>923</Characters>
  <CharactersWithSpaces>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Правительство Московской области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на организацию транспортного обеспечения деятельности государственного орга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