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 на подготовку, переподготов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вышение квалификации специалистов и руковод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рошу рассмотреть заявку на обучение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одразделение: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Количество человек:│ 1 - 2 (указать Ф.И.О., должность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1: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2: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снование для обучения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┐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овая технология работы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овое оборудование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еорганизация подразделения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едостаточная квалификация работника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овые должностные обязанности│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ругие причины (указать какие):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раткая характеристика обучен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┌──────────────────────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учение запланировано:│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рганизация, предоставляющая услугу: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Тема обучения: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есто проведения: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роки проведения:│с               п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тоимость обучения одного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отрудника: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бщая стоимость обучения: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Куратор договора: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├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Телефон: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ких  результатов  вы  ожидаете  от  работника  (работников) 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нного обучения?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уководитель подразделения: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(фамилия, имя, отчеств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стигнуты ли  работником  (работниками)  после  обучения  ожидаем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зультаты?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/Заполняется  в  течение  месяца  после  обучения   сотрудником  отде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учения и развития  персонала, после  получения  данной  информации  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я работника общества, прошедшего данное обучение/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3</Characters>
  <CharactersWithSpaces>4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Коннова А.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подготовку, переподготовку и повышение квалификации специалистов и руков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