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одготовку,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е квалификации рабоч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ложени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</w:t>
      </w:r>
      <w:r>
        <w:rPr/>
        <w:t>к приказу N ____ от "___" _________ 2008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ужебная записк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┘   </w:t>
      </w:r>
      <w:r>
        <w:rPr/>
        <w:t>Начальнику управл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                     по работе с персоналом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ошу обучить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дразделение: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человек:│       1 - 2 (указать Ф.И.О., должност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: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2: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└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ания для обучения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N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┐ ┌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1           │ │ │межразрядная разниц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2           │ │ │перевод рабочего в течение ближай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│ │</w:t>
      </w:r>
      <w:r>
        <w:rPr/>
        <w:t>месяца (вакансия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───────────────────────┼─┴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чина появления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акансии: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┬───────────────────────┼─┬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3           │ │ │повышение квалифика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4           │ │ │вновь принятые рабоч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5           │ │ │переобучение рабочи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6           │ │ │замещение одного рабочего другим на врем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│ │</w:t>
      </w:r>
      <w:r>
        <w:rPr/>
        <w:t>отсутств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7           │ │ │допуски к работе на опасн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│ │ │</w:t>
      </w:r>
      <w:r>
        <w:rPr/>
        <w:t>производственном объек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┼─┤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</w:t>
      </w:r>
      <w:r>
        <w:rPr/>
        <w:t>8           │ │ │совмещение професс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┴─┘ └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Ответственный за предоставление заявки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Руководитель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одразделения: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Ф.И.О. полностью      подпись 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┬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риложение на            │           │лист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┴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8</Characters>
  <CharactersWithSpaces>3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Коннова А.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дготовку, переподготовку и повышение квалификации рабоч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