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КН РФ от 19.04.2010 N 14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разде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соответственно: выдать разрешение; переофор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ешение, дата, N; выдать дубликат разрешения, дата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России на ___________________________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воз/выв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и их прекурс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│Цель _________________________________________________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(ввоза/вывоза) наркотического средства/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психотропного вещества/прекурсора)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ответствии с международными договорами  либо  ино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снование необходимости их ввоза (вывоза)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┬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│Страна  │из  которой  будет  осуществляться  вывоз  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Российскую Федерацию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├───────────────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в  которую  будет  осущетсвляться   ввоз   из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Российской Федерации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┴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│Наименование,   место   нахождения    государствен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,  осуществляющего  ввоз  (вывоз)  наркотических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, психотропных веществ и их прекурсоров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комендуется в том числе указывать почтовый  индекс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актный телефон,  номер  факса,  адрес  электронн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чты)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│Наименование   и   место   нахождения    компетент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  иностранного   государства    -    получател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тправителя)  наркотических   средств,   психотропных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ществ и их прекурсоров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комендуется в том числе указывать почтовый  индекс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актный телефон, номер факса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│Лекарственная форма _________________________________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</w:t>
      </w:r>
      <w:r>
        <w:rPr/>
        <w:t>(наркотического средства/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</w:t>
      </w:r>
      <w:r>
        <w:rPr/>
        <w:t>психотропного вещества/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</w:t>
      </w:r>
      <w:r>
        <w:rPr/>
        <w:t>прекурсора)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сли оно является лекарственным средством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│Количество ___________________________________________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(наркотического средства/психотропног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</w:t>
      </w:r>
      <w:r>
        <w:rPr/>
        <w:t>вещества/прекурсора)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его обосонование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│Вид транспорта,  который  предполагается  использовать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________________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(ввоза/вывоза)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│Предполагаемое  место  и  период  времени  пересеч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рез таможенную границу Российской Федерации         │   (указ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_____________________│   таможню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</w:t>
      </w:r>
      <w:r>
        <w:rPr/>
        <w:t>(наркотического средства/               │  тамож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психотропного вещества/прекурсора)          │     пос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прош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править по почте (почтовый индекс и 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учить моему представ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___________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направляется (представляется) раздельно для наркотических средств, психотропных веществ и их прекур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7</Characters>
  <CharactersWithSpaces>4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лучение разрешения Федеральной службы Российской Федерации по контролю за оборотом наркотиков на ввоз (вывоз) наркотических средств, психотропных веществ и их прекурсоров, изъятых из незаконного оборота, в целях использования их в эксп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