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0 г. N 146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ки на поставку антивирусных препаратов для профил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лечения лиц, инфицированных вирусами иммуно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еловека, в учреждения государственной 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бласти здравоохранения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СИН России, Роспотребнадзора, ФМ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и, РАМН,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 орган исполнительной власти субъекта Российской             </w:t>
              <w:br/>
              <w:t xml:space="preserve">Федерации, Федеральная служба исполнения наказаний, Федеральная          </w:t>
              <w:br/>
              <w:t xml:space="preserve">служба по надзору в сфере защиты прав потребителей и благополучия        </w:t>
              <w:br/>
              <w:t xml:space="preserve">человека, Федеральное медико-биологическое агентство, Российская         </w:t>
              <w:br/>
              <w:t xml:space="preserve">академия медицинских наук, а также федеральные учреждения,               </w:t>
              <w:br/>
              <w:t xml:space="preserve">оказывающие медицинскую помощь, подведомственные Министерству            </w:t>
              <w:br/>
              <w:t xml:space="preserve">здравоохранения и социального развития Российской Федерации (далее -     </w:t>
              <w:br/>
              <w:t xml:space="preserve">орган исполнительной власти)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исполнительной власти (главный распорядитель         </w:t>
              <w:br/>
              <w:t xml:space="preserve">бюджетных средств):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телефон, факс, e-mail органа исполнительной власти: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-получатель (наименование федерального учреждения              </w:t>
              <w:br/>
              <w:t xml:space="preserve">(учреждения), оказывающего медицинскую помощь, подведомственного         </w:t>
              <w:br/>
              <w:t xml:space="preserve">Минздравсоцразвития России, Роспотребнадзору, ФМБА России, ФСИН России,  </w:t>
              <w:br/>
              <w:t xml:space="preserve">РАМН, или учреждения здравоохранения субъекта Российской Федерации):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учреждения-получателя: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учреждения-получателя: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учреждения-получателя: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ставки препаратов для профилактики и лечения лиц, инфицированных </w:t>
              <w:br/>
              <w:t xml:space="preserve">вирусом иммунодефицита человека, телефон, факс, e-mail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890"/>
        <w:gridCol w:w="2700"/>
        <w:gridCol w:w="1620"/>
        <w:gridCol w:w="1486"/>
        <w:gridCol w:w="1080"/>
        <w:gridCol w:w="1079"/>
        <w:gridCol w:w="1486"/>
        <w:gridCol w:w="943"/>
      </w:tblGrid>
      <w:tr>
        <w:trPr>
          <w:trHeight w:val="240" w:hRule="atLeast"/>
          <w:cantSplit w:val="true"/>
        </w:trPr>
        <w:tc>
          <w:tcPr>
            <w:tcW w:w="145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Антивирусные препараты для профилактики и лечения лиц, инфицированных вирусом иммунодефицита человека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антиретровирусных     </w:t>
              <w:br/>
              <w:t xml:space="preserve">препаратов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измерения </w:t>
              <w:br/>
              <w:t xml:space="preserve">(лекарственная   </w:t>
              <w:br/>
              <w:t xml:space="preserve">форма, форма    </w:t>
              <w:br/>
              <w:t>выпуска, дозировка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й</w:t>
              <w:br/>
              <w:t xml:space="preserve">остаток на </w:t>
              <w:br/>
              <w:t xml:space="preserve">первый   </w:t>
              <w:br/>
              <w:t xml:space="preserve">квартал  </w:t>
              <w:br/>
              <w:t xml:space="preserve">текущего  </w:t>
              <w:br/>
              <w:t xml:space="preserve">года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ываемое количество препаратов на</w:t>
              <w:br/>
              <w:t xml:space="preserve">12 месяцев (таблеток, капсул, ампул, </w:t>
              <w:br/>
              <w:t xml:space="preserve">флаконов)     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 xml:space="preserve">наименова-  </w:t>
              <w:br/>
              <w:t xml:space="preserve">ние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родное</w:t>
              <w:br/>
              <w:t>непатентован-</w:t>
              <w:br/>
              <w:t xml:space="preserve">ное наимено- </w:t>
              <w:br/>
              <w:t xml:space="preserve">вание    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  <w:br/>
              <w:t>заказывае-</w:t>
              <w:br/>
              <w:t>мых препа-</w:t>
              <w:br/>
              <w:t xml:space="preserve">ратов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лечения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профи-</w:t>
              <w:br/>
              <w:t xml:space="preserve">лактики   </w:t>
              <w:br/>
              <w:t>вертикаль-</w:t>
              <w:br/>
              <w:t xml:space="preserve">ной пере- </w:t>
              <w:br/>
              <w:t xml:space="preserve">дачи ВИЧ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 xml:space="preserve">жающих </w:t>
              <w:br/>
              <w:t>лече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-  </w:t>
              <w:br/>
              <w:t xml:space="preserve">нающих </w:t>
              <w:br/>
              <w:t>лечение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BC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акавир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3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BC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акавир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 для приема </w:t>
              <w:br/>
              <w:t xml:space="preserve">внутрь 20 мг/мл,  </w:t>
              <w:br/>
              <w:t xml:space="preserve">флаконы 240 м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BC/ZDV/3TC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акавир+    </w:t>
              <w:br/>
              <w:t xml:space="preserve">Зидовудин+   </w:t>
              <w:br/>
              <w:t xml:space="preserve">Ламивуд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300 мг + </w:t>
              <w:br/>
              <w:t xml:space="preserve">300 мг + 15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BC/3TC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акавир+    </w:t>
              <w:br/>
              <w:t xml:space="preserve">Ламивуд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600 мг + </w:t>
              <w:br/>
              <w:t xml:space="preserve">300 мг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T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азанавир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сулы 200 м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T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азанавир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150 м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R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рунавир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6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R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рунавир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4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d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даноз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250 м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d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даноз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400 м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даноз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шок для    </w:t>
              <w:br/>
              <w:t xml:space="preserve">приготовления   </w:t>
              <w:br/>
              <w:t xml:space="preserve">раствора      </w:t>
              <w:br/>
              <w:t xml:space="preserve">для приема внутрь </w:t>
              <w:br/>
              <w:t xml:space="preserve">(для детей),    </w:t>
              <w:br/>
              <w:t xml:space="preserve">флаконы 2,0 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даноз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1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D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довуд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вор для инфузий</w:t>
              <w:br/>
              <w:t>(концентрированный)</w:t>
              <w:br/>
              <w:t xml:space="preserve">10 мг/мл, флакон  </w:t>
              <w:br/>
              <w:t xml:space="preserve">20 мл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D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довуд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сулы 100 м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ZD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довуд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3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D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довуд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 для приема </w:t>
              <w:br/>
              <w:t xml:space="preserve">внутрь 50 мг/5 мл, </w:t>
              <w:br/>
              <w:t xml:space="preserve">флаконы 200 м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DV/3TC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мивудин+   </w:t>
              <w:br/>
              <w:t xml:space="preserve">Зидовуд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150 мг + </w:t>
              <w:br/>
              <w:t xml:space="preserve">300 мг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D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навир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сулы 4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TC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ивуд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15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TC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мивуд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 для приема </w:t>
              <w:br/>
              <w:t xml:space="preserve">внутрь 10 мг/мл,  </w:t>
              <w:br/>
              <w:t xml:space="preserve">флаконы 240 м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PV/RTV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пинавир+   </w:t>
              <w:br/>
              <w:t xml:space="preserve">Ритонавир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200 мг + </w:t>
              <w:br/>
              <w:t xml:space="preserve">50 мг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PV/RTV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пинавир+   </w:t>
              <w:br/>
              <w:t xml:space="preserve">Ритонавир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 для приема </w:t>
              <w:br/>
              <w:t xml:space="preserve">внутрь 80 мг + 20 </w:t>
              <w:br/>
              <w:t xml:space="preserve">мг/мл, флаконы 60 </w:t>
              <w:br/>
              <w:t xml:space="preserve">мл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VP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ирап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2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VP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ирап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спензия для   </w:t>
              <w:br/>
              <w:t xml:space="preserve">приема внутрь 50  </w:t>
              <w:br/>
              <w:t>мг/5 мл, флакон 240</w:t>
              <w:br/>
              <w:t xml:space="preserve">мл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F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лфинавир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25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F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лфинавир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шок для приема </w:t>
              <w:br/>
              <w:t xml:space="preserve">внутрь 50 мг/г,  </w:t>
              <w:br/>
              <w:t xml:space="preserve">флаконы 144,0 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AL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лтегравир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4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T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тонавир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100 м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Q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квинавир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5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4T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удин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30 м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4T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удин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40 м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4T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удин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шок для    </w:t>
              <w:br/>
              <w:t xml:space="preserve">приготовления   </w:t>
              <w:br/>
              <w:t>раствора для приема</w:t>
              <w:br/>
              <w:t xml:space="preserve">внутрь с      </w:t>
              <w:br/>
              <w:t xml:space="preserve">концентрацией   </w:t>
              <w:br/>
              <w:t xml:space="preserve">1 мг/мл, флаконы  </w:t>
              <w:br/>
              <w:t xml:space="preserve">260 мл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APV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сампренавир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7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APV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сампренавир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спензия для   </w:t>
              <w:br/>
              <w:t xml:space="preserve">приема внутрь 50  </w:t>
              <w:br/>
              <w:t xml:space="preserve">мг/мл флаконы 225 </w:t>
              <w:br/>
              <w:t xml:space="preserve">мл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-АЗ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сфазид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2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фувиртид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офилизат для   </w:t>
              <w:br/>
              <w:t xml:space="preserve">приготовления   </w:t>
              <w:br/>
              <w:t xml:space="preserve">раствора      </w:t>
              <w:br/>
              <w:t xml:space="preserve">для подкожного   </w:t>
              <w:br/>
              <w:t xml:space="preserve">введения 90 мг/мл, </w:t>
              <w:br/>
              <w:t xml:space="preserve">флакон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T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равирин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1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F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авиренз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2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FV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авиренз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600 м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. Сведения о планируемом количестве лиц, получающих противовирусные препараты в текущ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году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┬──────┬────┬───────┬──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контингентов, получающих │ Дети │Дети│Женщины│Мужчины│ Лица │Всего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противовирусные препараты в текущем  │моложе│7 - │ от 17 │от 17 -│старше│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году                  │7 лет │ 17 │ до 49 │49 лет │49 лет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│</w:t>
      </w:r>
      <w:r>
        <w:rPr/>
        <w:t>лет │  лет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┼──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ациенты, продолжающие лечение   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┼──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из них во время беременности     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┼──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Пациенты, начинающие лечение     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┼──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из них во время беременности     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┼──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Беременные и роженицы, получающие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имиопрофилактику вертикальной передачи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Ч                              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┼──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Новорожденные, получающие        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имиопрофилактику вертикальной передачи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Ч                              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┼──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Лица, получающие постконтактную  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имиопрофилактику заражения ВИЧ  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┼───────┼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Лица, получающие антиретровирусные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параты в текущем году               │      │    │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┴──────┴────┴───────┴──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Заявка должна быть составлена в соответствии с Перечнем закупаемых в 2010 го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бюджетных ассигнований федерального бюджета диагностических средств и антивирус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паратов для профилактики, выявления и лечения лиц, инфицированных вирусам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мунодефицита человека и гепатитов B и C, утвержденным Постановлением Прави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от 31 декабря 2009 г. N 1143, а также должна представляться чере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ую систему Минздравсоцразвития России по адресу: http://db.roszdravrf.ru и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жном носителе Департаменту охраны здоровья и санитарно-эпидемиологическо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получия человека Минздравсоцразвития России (т/ф (495) 627-25-34, (495) 692-47-37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ы консультативной и технической поддержки: (495) 365-30-09 и (495) 685-92-95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   </w:t>
      </w:r>
      <w:r>
        <w:rPr/>
        <w:t>____________________   _____________________   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)                 (ФИО)               (да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   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, факс, e-mail исполнителя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3</Words>
  <Characters>10924</Characters>
  <CharactersWithSpaces>9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оставку антивирусных препаратов для профилактики и лечения лиц, инфицированных вирусами иммунодефицита человека, в учреждения государственной и муниципальной систе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