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0 г. N 14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ки на поставку диагностических средств, приме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целях профилактики и выявления лиц, ин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ирусами гепатитов B и C, в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ой 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бласти здравоохранения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СИН России, Роспотребнадзора, ФМ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и, РАМН, 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9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яют: орган исполнительной власти субъектов Российской Федерации,</w:t>
              <w:br/>
              <w:t xml:space="preserve">Федеральная служба исполнения наказаний, Федеральная служба по надзору в </w:t>
              <w:br/>
              <w:t xml:space="preserve">сфере защиты прав потребителей и благополучия человека, Федеральное      </w:t>
              <w:br/>
              <w:t xml:space="preserve">медико-биологическое агентство, Российская академия медицинских наук, а  </w:t>
              <w:br/>
              <w:t xml:space="preserve">также федеральные учреждения, оказывающие медицинскую помощь,            </w:t>
              <w:br/>
              <w:t xml:space="preserve">подведомственные Министерству здравоохранения и социального развития     </w:t>
              <w:br/>
              <w:t xml:space="preserve">Российской Федерации (далее - орган исполнительной власти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исполнительной власти (главный распорядитель         </w:t>
              <w:br/>
              <w:t xml:space="preserve">бюджетных средств):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телефон, факс, e-mail органа исполнительной власти: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-получатель (наименование федерального учреждения (учреждения),</w:t>
              <w:br/>
              <w:t xml:space="preserve">оказывающего медицинскую помощь, подведомственного Минздравсоцразвития   </w:t>
              <w:br/>
              <w:t xml:space="preserve">России, Роспотребнадзору, ФМБА России, ФСИН России, РАМН, или учреждения </w:t>
              <w:br/>
              <w:t xml:space="preserve">здравоохранения субъекта Российской Федерации):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учреждения-получателя: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/КПП учреждения-получателя: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учреждения-получателя: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ставки диагностических средств, применяемых в целях выявления    </w:t>
              <w:br/>
              <w:t xml:space="preserve">лиц, инфицированных вирусами иммунодефицита человека, телефон, факс,     </w:t>
              <w:br/>
              <w:t xml:space="preserve">e-mail: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иагностические средства, применяемые в целях профилактики и выяв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лиц, инфицированных вирусами гепатитов B и C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┬────────────┬────────────┬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  │Переходящий │Заказываемое│  Наименование   │Пр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диагностических │  остаток   │ количество │  оборудования,  │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средств     │ на первый  │определений │ соответствующе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  </w:t>
      </w:r>
      <w:r>
        <w:rPr/>
        <w:t>квартал   │   на 12    │регистрацион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  </w:t>
      </w:r>
      <w:r>
        <w:rPr/>
        <w:t>текущего  │  месяцев   │ удостоверению,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    </w:t>
      </w:r>
      <w:r>
        <w:rPr/>
        <w:t>года    │            │    паспорту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</w:t>
      </w:r>
      <w:r>
        <w:rPr/>
        <w:t>(находящегося н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            │            │    </w:t>
      </w:r>
      <w:r>
        <w:rPr/>
        <w:t>балансе)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Диагностикум по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у B: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оферментные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-системы для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явления Hbs-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игена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Диагностикум по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у B: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оферментные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-системы для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ения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ния HBs-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игена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Диагностикум по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у B: Тест-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 для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явления ДНК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а гепатита B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одом ПЦР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Диагностикум по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у B: Тест-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ы для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явления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ичества ДНК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а гепатита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B методом ПЦР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боры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гентов для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ределения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ной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грузки вируса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а B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одом ПЦР)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Диагностикум по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у C: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оферментные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-системы для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явления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ммарных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нтител к вирусу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а C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Диагностикум по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у C: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оферментные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-системы для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ения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я антител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антигену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а гепатита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C методом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мунного блота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Диагностикум по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у C: Тест-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а для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явления РНК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а гепатита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C методом ПЦР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Диагностикум по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у C: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ст-система для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явления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центрации РНК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а гепатита C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одом ПЦР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боры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гентов для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ределения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ной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грузки вируса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а C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тодом ПЦР)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Диагностикум по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патиту C: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боры реагентов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нотипирования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руса гепатита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C методом ПЦР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┼────────────┼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│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┴────────────┴────────────┴────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Заявка должна быть составлена в соответствии с Перечне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аемых в текущем году за счет бюджетных ассигнований федер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диагностических средств и антивирусных препаратов д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ки, выявления и лечения лиц, инфицированных вируса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мунодефицита человека и гепатитов B и C, утвержденным Постановл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а Российской Федерации от 31 декабря 2009 г. N 1143, а такж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а представляться через информационную систему Минздравсоцразвит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адресу: http://db.roszdravrf.ru и на бумажном носите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у охраны здоровья и санитарно-эпидемиологического благополуч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а Минздравсоцразвития России (т/ф (495) 627-25-34; (495) 692-47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). Телефоны консультативной и технической поддержки: (495) 365-30-09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95) 685-92-95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_________________   _________________________  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подпись)                (Ф.И.О.)               (дат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, факс, e-mail исполнителя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9</Words>
  <Characters>13836</Characters>
  <CharactersWithSpaces>1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оставку диагностических средств, применяемых в целях профилактики и выявления лиц, инфицированных вирусами гепатитов B и C, в учреждения государственной и муниципальной систем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