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10 г. N 14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ки на поставку диагностических средств, приме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целях профилактики и выявления лиц, ин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ирусами иммунодефицита человека, в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ой и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исте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бласти здравоохранения 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СИН России, Роспотребнадзора, ФМ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и, РАМН, 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 исполнительной власти субъектов Российской           </w:t>
              <w:br/>
              <w:t xml:space="preserve">Федерации, Федеральная служба исполнения наказаний, Федеральная служба   </w:t>
              <w:br/>
              <w:t xml:space="preserve">по надзору в сфере защиты прав потребителей и благополучия человека,     </w:t>
              <w:br/>
              <w:t xml:space="preserve">Федеральное медико-биологическое агентство, Российская академия          </w:t>
              <w:br/>
              <w:t xml:space="preserve">медицинских наук, а также федеральные учреждения, оказывающие            </w:t>
              <w:br/>
              <w:t xml:space="preserve">медицинскую помощь, подведомственные Министерству здравоохранения и      </w:t>
              <w:br/>
              <w:t xml:space="preserve">социального развития Российской Федерации (далее - орган                 </w:t>
              <w:br/>
              <w:t xml:space="preserve">исполнительной власти)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исполнительной власти (главный распорядитель         </w:t>
              <w:br/>
              <w:t xml:space="preserve">бюджетных средств):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телефон, факс, e-mail органа исполнительной власти: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-получатель (наименование федерального учреждения (учреждения),</w:t>
              <w:br/>
              <w:t xml:space="preserve">оказывающего медицинскую помощь, подведомственного Минздравсоцразвития   </w:t>
              <w:br/>
              <w:t xml:space="preserve">России, Роспотребнадзору, ФМБА России, ФСИН России, РАМН, или учреждения </w:t>
              <w:br/>
              <w:t xml:space="preserve">здравоохранения субъекта Российской Федерации):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учреждения-получателя: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учреждения-получателя: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ТО учреждения-получателя: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оставки диагностических средств, применяемых в целях выявления    </w:t>
              <w:br/>
              <w:t xml:space="preserve">лиц, инфицированных вирусами иммунодефицита человека, телефон, факс,     </w:t>
              <w:br/>
              <w:t xml:space="preserve">e-mail: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агностические средства, применяемые в целях профилактики и выя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лиц, инфицированных вирусами иммунодефицита человек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┬───────────┬────────────┬──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   │Переходящий│Заказываемое│  Наименование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диагностических  │остаток на │ количество │ оборудования,  │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</w:t>
      </w:r>
      <w:r>
        <w:rPr/>
        <w:t>средств      │  первый   │определений │соответствующе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</w:t>
      </w:r>
      <w:r>
        <w:rPr/>
        <w:t>квартал  │   на 12    │регистрационному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</w:t>
      </w:r>
      <w:r>
        <w:rPr/>
        <w:t>текущего  │  месяцев   │ удостоверению,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 </w:t>
      </w:r>
      <w:r>
        <w:rPr/>
        <w:t>года    │            │    паспорту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│            │</w:t>
      </w:r>
      <w:r>
        <w:rPr/>
        <w:t>(находящегося н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         │            │    </w:t>
      </w:r>
      <w:r>
        <w:rPr/>
        <w:t>балансе)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ВИЧ-диагностикум: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ст-системы для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вместного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явления антител и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нтигена к ВИЧ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ВИЧ-диагностикум: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ст-системы для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явления p24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нтигена ВИЧ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ВИЧ-диагностикум: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ст-системы для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ения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ичия p24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нтигена ВИЧ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ВИЧ-диагностикум: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мунный блот для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ределения спектра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нтител к ВИЧ-1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лизатный) 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ВИЧ-диагностикум: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мунный блот для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ределения спектра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нтител к ВИЧ-2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лизатный) 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ВИЧ-диагностикум: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мунный блот для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ределения спектра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нтител к ВИЧ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екомбинантный)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ВИЧ-диагностикум: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стые    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сприборные тест-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ы для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явления наличия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нтител к вирусу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мунодефицита 1-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го и 2-ого типа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ВИЧ-диагностикум: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стые    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есприборные тест-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ы для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ения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ичия антител к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русу     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мунодефицита 1-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го и 2-ого типа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ВИЧ-диагностикум: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ст-системы для   ├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явления  ДНК ВИЧ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наборы реагентов  ├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выявления ДНК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Ч)               ├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ВИЧ-диагностикум: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ст-системы для   ├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ределения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русной нагрузки  ├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наборы реагентов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определения    ├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русной нагрузки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Ч)               ├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ВИЧ-диагностикум: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ктивы для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ределения        ├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зистентности к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APB-препаратам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наборы реагентов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определения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зистентности к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APB-препаратам)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ВИЧ-диагностикум: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ктивы для       ├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ределения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мунного статуса  ├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CD4+)     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├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ВИЧ-диагностикум: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боры реагентов   ├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определения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ичия аллели HLA ├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B*5701     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Стандартная панель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ывороток, не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держащих антитела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 ВИЧ первого и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торого типа (ВИЧ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,2) и антигена ВИЧ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p24)      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Стандартная панель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ывороток, 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держащих антитела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 ВИЧ первого типа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ИЧ-1)    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Стандартная панель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ывороток, 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держащих антитела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 ВИЧ второго типа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ИЧ-2)    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┼────────────┼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Стандартная панель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ывороток, 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держащих антиген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Ч первого типа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ИЧ-1, p24) в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личных    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центрациях      │           │            │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┴───────────┴────────────┴───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. Заявка должна быть составлена в соответствии с Перечн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упаемых в 2010 году за счет бюджетных ассигнований федераль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диагностических средств и антивирусных препаратов д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актики, выявления и лечения лиц, инфицированных вирусам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мунодефицита человека и гепатитов B и C, утвержденным Постановле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тельства Российской Федерации от 31 декабря 2009 г. N 1143, а такж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а представляться через информационную систему Минздравсоцразвит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адресу: http://db.roszdravrf.ru и на бумажном носите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у охраны здоровья и санитарно-эпидемиологического благополуч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а Минздравсоцразвития России (т/ф (495) 627-25-34; (495) 692-47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). Телефоны консультативной и технической поддержки: (495) 365-30-09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495) 685-92-95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_________________   ______________________  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подпись)              (Ф.И.О.)              (дат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, факс, e-mail исполнителя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1</Words>
  <Characters>14587</Characters>
  <CharactersWithSpaces>12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оставку диагностических средств, применяемых в целях профилактики и выявления лиц, инфицированных вирусами иммунодефицита человека, в учреждения государственной и муниципальной систем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