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марта 2010 г. N 146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явки на поставку оборудования и расходны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неонатального скрининга в учреждени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муниципальной систем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области здравоохранения (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СИН России, Роспотребнадзора, ФМ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ссии, РАМН, 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9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авляют: орган исполнительной власти субъектов Российской Федерации,</w:t>
              <w:br/>
              <w:t xml:space="preserve">Федеральная служба исполнения наказаний, Федеральная служба по надзору в </w:t>
              <w:br/>
              <w:t xml:space="preserve">сфере защиты прав потребителей и благополучия человека, Федеральное      </w:t>
              <w:br/>
              <w:t xml:space="preserve">медико-биологическое агентство, Российская академия медицинских наук, а  </w:t>
              <w:br/>
              <w:t xml:space="preserve">также федеральные учреждения, оказывающие медицинскую помощь,            </w:t>
              <w:br/>
              <w:t xml:space="preserve">подведомственные Министерству здравоохранения и социального развития     </w:t>
              <w:br/>
              <w:t xml:space="preserve">Российской Федерации (далее - орган исполнительной власти)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 исполнительной власти (главный распорядитель         </w:t>
              <w:br/>
              <w:t xml:space="preserve">бюджетных средств):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, телефон, факс, e-mail органа исполнительной власти: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дение-получатель (наименование федерального учреждения (учреждения),</w:t>
              <w:br/>
              <w:t xml:space="preserve">оказывающего медицинскую помощь, подведомственного Минздравсоцразвития   </w:t>
              <w:br/>
              <w:t xml:space="preserve">России, ФМБА России, РАМН или учреждения здравоохранения субъекта        </w:t>
              <w:br/>
              <w:t xml:space="preserve">Российской Федерации):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руководителя учреждения-получателя: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/КПП учреждения-получателя: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ТО учреждения-получателя: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оставки оборудования и расходных материалов для неонатального     </w:t>
              <w:br/>
              <w:t xml:space="preserve">скрининга, телефон, факс, e-mail: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1755"/>
        <w:gridCol w:w="1756"/>
        <w:gridCol w:w="2025"/>
        <w:gridCol w:w="1889"/>
        <w:gridCol w:w="1755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оборудования и   </w:t>
              <w:br/>
              <w:t>расходных материал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оборудования</w:t>
              <w:br/>
              <w:t xml:space="preserve">(единицы)  </w:t>
              <w:br/>
              <w:t xml:space="preserve">и расходных </w:t>
              <w:br/>
              <w:t xml:space="preserve">материалов </w:t>
              <w:br/>
              <w:t xml:space="preserve">(количество </w:t>
              <w:br/>
              <w:t xml:space="preserve">наборов)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детей,</w:t>
              <w:br/>
              <w:t xml:space="preserve">родившихся </w:t>
              <w:br/>
              <w:t>за прошедший</w:t>
              <w:br/>
              <w:t xml:space="preserve">год (тыс.  </w:t>
              <w:br/>
              <w:t xml:space="preserve">чел.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>новорожденных,</w:t>
              <w:br/>
              <w:t xml:space="preserve">обследованных </w:t>
              <w:br/>
              <w:t xml:space="preserve">за прошедший </w:t>
              <w:br/>
              <w:t xml:space="preserve">год (тыс.   </w:t>
              <w:br/>
              <w:t xml:space="preserve">чел.)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ое  </w:t>
              <w:br/>
              <w:t xml:space="preserve">число    </w:t>
              <w:br/>
              <w:t>новорожденных</w:t>
              <w:br/>
              <w:t xml:space="preserve">(тыс. чел.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ходящий </w:t>
              <w:br/>
              <w:t xml:space="preserve">остаток   </w:t>
              <w:br/>
              <w:t xml:space="preserve">количества </w:t>
              <w:br/>
              <w:t xml:space="preserve">наборов   </w:t>
              <w:br/>
              <w:t xml:space="preserve">расходных  </w:t>
              <w:br/>
              <w:t xml:space="preserve">материалов </w:t>
              <w:br/>
              <w:t>с прошедшего</w:t>
              <w:br/>
              <w:t xml:space="preserve">года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боры реагентов для</w:t>
              <w:br/>
              <w:t xml:space="preserve">определения 17-     </w:t>
              <w:br/>
              <w:t xml:space="preserve">гидрокси-           </w:t>
              <w:br/>
              <w:t>прогестерона в сухих</w:t>
              <w:br/>
              <w:t xml:space="preserve">пятнах крови        </w:t>
              <w:br/>
              <w:t xml:space="preserve">новорожденного      </w:t>
              <w:br/>
              <w:t xml:space="preserve">(диагностика        </w:t>
              <w:br/>
              <w:t xml:space="preserve">адреногенитального  </w:t>
              <w:br/>
              <w:t xml:space="preserve">синдрома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боры реагентов для</w:t>
              <w:br/>
              <w:t xml:space="preserve">определения         </w:t>
              <w:br/>
              <w:t xml:space="preserve">галактозы в сухих   </w:t>
              <w:br/>
              <w:t xml:space="preserve">пятнах крови        </w:t>
              <w:br/>
              <w:t xml:space="preserve">новорожденного      </w:t>
              <w:br/>
              <w:t xml:space="preserve">(диагностика        </w:t>
              <w:br/>
              <w:t xml:space="preserve">галактоземии)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боры реагентов для</w:t>
              <w:br/>
              <w:t xml:space="preserve">определения         </w:t>
              <w:br/>
              <w:t xml:space="preserve">иммунореактивного   </w:t>
              <w:br/>
              <w:t xml:space="preserve">трипсина в сухих    </w:t>
              <w:br/>
              <w:t xml:space="preserve">пятнах крови        </w:t>
              <w:br/>
              <w:t xml:space="preserve">новорожденного      </w:t>
              <w:br/>
              <w:t xml:space="preserve">(диагностика        </w:t>
              <w:br/>
              <w:t xml:space="preserve">муковисцидоза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огофункциональная </w:t>
              <w:br/>
              <w:t xml:space="preserve">автоматизированная  </w:t>
              <w:br/>
              <w:t xml:space="preserve">комплектная         </w:t>
              <w:br/>
              <w:t xml:space="preserve">лаборатория         </w:t>
              <w:br/>
              <w:t>(многофункциональный</w:t>
              <w:br/>
              <w:t xml:space="preserve">анализатор - для    </w:t>
              <w:br/>
              <w:t xml:space="preserve">измерений           </w:t>
              <w:br/>
              <w:t xml:space="preserve">флюоресценции,      </w:t>
              <w:br/>
              <w:t xml:space="preserve">адсорбции,          </w:t>
              <w:br/>
              <w:t xml:space="preserve">флюоресценции с     </w:t>
              <w:br/>
              <w:t xml:space="preserve">разрешением во      </w:t>
              <w:br/>
              <w:t xml:space="preserve">времени)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 устройств, </w:t>
              <w:br/>
              <w:t xml:space="preserve">обеспечивающих      </w:t>
              <w:br/>
              <w:t xml:space="preserve">подготовительный    </w:t>
              <w:br/>
              <w:t xml:space="preserve">этап постановки     </w:t>
              <w:br/>
              <w:t xml:space="preserve">методик массового   </w:t>
              <w:br/>
              <w:t xml:space="preserve">обследования        </w:t>
              <w:br/>
              <w:t xml:space="preserve">новорожденных детей </w:t>
              <w:br/>
              <w:t xml:space="preserve">на наследственные   </w:t>
              <w:br/>
              <w:t xml:space="preserve">заболевания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ндемный масс-     </w:t>
              <w:br/>
              <w:t xml:space="preserve">спектрометр в       </w:t>
              <w:br/>
              <w:t>комплекте с наборами</w:t>
              <w:br/>
              <w:t xml:space="preserve">реагентов для       </w:t>
              <w:br/>
              <w:t xml:space="preserve">подтверждающей      </w:t>
              <w:br/>
              <w:t xml:space="preserve">диагностики         </w:t>
              <w:br/>
              <w:t xml:space="preserve">наследственных      </w:t>
              <w:br/>
              <w:t xml:space="preserve">заболеваний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лекс            </w:t>
              <w:br/>
              <w:t xml:space="preserve">оборудования и      </w:t>
              <w:br/>
              <w:t>расходных материалов</w:t>
              <w:br/>
              <w:t xml:space="preserve">для молекулярно-    </w:t>
              <w:br/>
              <w:t xml:space="preserve">генетического       </w:t>
              <w:br/>
              <w:t xml:space="preserve">анализа             </w:t>
              <w:br/>
              <w:t xml:space="preserve">наследственных      </w:t>
              <w:br/>
              <w:t xml:space="preserve">заболеваний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ор система для  </w:t>
              <w:br/>
              <w:t xml:space="preserve">подтверждения       </w:t>
              <w:br/>
              <w:t xml:space="preserve">диагноза            </w:t>
              <w:br/>
              <w:t xml:space="preserve">муковисцидоза у     </w:t>
              <w:br/>
              <w:t xml:space="preserve">новорожденных и     </w:t>
              <w:br/>
              <w:t xml:space="preserve">детей раннего       </w:t>
              <w:br/>
              <w:t xml:space="preserve">возраста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При  отсутствии  потребности  в  оборудовании  и   расходны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рафа 2) в графах 3 следует написать "нет потребност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и  заполнении  пунктов  1, 2, 3  графы 3 необходимо указать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ных   материалов,   необходимых  для  обследования  ожидаемого 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орожденн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  случае если субъект Российской Федерации не  проводит  самостоя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е  новорожденных,  в  пункте  4  графы 3 следует указать су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где  проводится  обследование новорожденных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Российской Федерации,  графы  4, 5, 6 пунктов 1, 2, 3 заполн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язатель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явка  должна  быть составлена в соответствии с Перечнем  закупаем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ущем   году   за   счет   бюджетных  ассигнований  федерального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стических   средств   и  антивирусных  препаратов  для  профилакт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ия  и лечения лиц, инфицированных вирусами иммунодефицита челове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патитов  B  и  C,  утвержденным  Постановлением 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31 декабря 2009 г. N 1143, а также должна представляться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ую    систему    Минздравсоцразвития    России    по  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http://db.roszdravrf.ru   и  на  бумажном  носителе  Департаменту 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 помощи  детям  и  службы  родовспоможения  Минздравсоц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(т/ф  (495) 627-25-34; (495) 692-47-37). Телефоны консультативн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поддержки: (495) 627-29-80 и (495) 685-92-95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   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  (подпись)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       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9</Words>
  <Characters>6218</Characters>
  <CharactersWithSpaces>5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18:00Z</dcterms:modified>
  <cp:revision>2</cp:revision>
  <dc:subject>Форма</dc:subject>
  <dc:title>Форма заявки на поставку оборудования и расходных материалов для неонатального скрининга в учреждения государственной и муниципальной систем здравоо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