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ЕМ 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ЕГАЦИИ (ОТДЕЛЬНЫХ ИНОСТРАННЫХ ГРАЖ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ИЕМ В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лег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рана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ав делег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для прием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ункт плана МНТС, письмо-запрос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ль прием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ок пребывания в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    пребывания    делегации   в   Федеральной   служб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и атомному надзор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ршрут передвижения по территории Ро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  проведения   мероприятия   в   Федеральной   служб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и атомному надзор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ъекты посещ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гласованные с руко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ответствующи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дразделение, ответственное за при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правление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Лицо, ответственное за прие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раб.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ботники   центрального   аппарата/территориального   орга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находящейся в ведении  Службы, участвующие в при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разделение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ботники  других ведомств и организаций, участвующие в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организация, должность, N раб.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одержание  и  объем  информации,  которая  будет  сообщен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а иностранной делег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ультурное мероприят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проведения, участ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есто проживания делег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Финансовые условия прием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Лицо,   ответственное   за   предоставление  отчета,  памя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ки, протокола совещания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екст отчета, памятной зап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окола согласовывается с У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и взаимодействия с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иностранных государств       /   Ф.И.О.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ждународными организациями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кадровой          /   Ф.И.О.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защиты государственной тайны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                  /   Ф.И.О.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хозяйственной деятельности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заявки на прие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3</Characters>
  <CharactersWithSpaces>4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прием в Федеральной службе по экологическому, технологическому и атомному надзору иностранной делегации (отдельных иностранны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