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 и хранение средств изм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нергопредприятиях электроэнергетик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1.119-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ПРИОБРЕТЕНИЕ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иобретение средств измерений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нергопредприятие, подразделение энерго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1351"/>
        <w:gridCol w:w="2025"/>
        <w:gridCol w:w="1079"/>
        <w:gridCol w:w="202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И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пазон</w:t>
              <w:br/>
              <w:t>измер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 точности</w:t>
              <w:br/>
              <w:t>или допустимая</w:t>
              <w:br/>
              <w:t xml:space="preserve">погрешность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  <w:br/>
              <w:t>(изготовитель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) 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ный метр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предприятия) 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РАО «ЕЭС России»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риобретение средств измерений от энергопредприятия электроэнергетик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