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1998 г. N ЦЭ-5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ПРОИЗВОДСТВО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е работу __________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)       (контактной сети, ВЛ,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ряду _________ продолжительностью не менее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оизводител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ю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бригады __________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ловия, категория и точное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боты прош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что отключить, включить на тяговых подстан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ой сети, 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запрещение, предупрежд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 Время _________________ 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изводство работ по электроснабжению района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