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зрушающего контрол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2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АТТЕСТАЦИИ ПЕРСОНАЛА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РАЗРУШАЮЩЕ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явитель: организация, ча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, индекс, телефон, телекс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Независимый   орган   по   аттестации   персонала  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зрушающего контроля __________________________ провести аттес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 виду (методу)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 квалификационный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 практической работы по данному виду (методу) 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итель представляет в Независим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аттес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окумент об образовании (коп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Документы,  подтверждающие  наличие  специальной подготовк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количества  часов и аттестации по другим методам НК (пр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Справку  об  опыте  практической  деятельности по зая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едицинское заключение (справ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2 цветные фотографии (3 x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ФИ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Федеральный горный и промышленный надзор Росс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оведение аттестации персонала в области неразрушающе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