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тестации персона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ытательных лаборатор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ДА-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Я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ВЕДЕНИЕ АТТЕСТАЦИИ ПЕРСОНАЛА ИСПЫТАТЕЛЬНЫХ ЛАБОРАТОР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заявитель: организация, част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адрес, индекс, телефон, телекс, 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Независимый орган  по  аттестации  персонала  испыт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ий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сти аттестацию специалист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ип испытательной лаборатории &lt;1&gt;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 квалификационный уров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ы (методы) испытаний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ыт практической работы по данному виду (методу) _______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представляет в Независимый орган по аттест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кумент об образовании (копи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, подтверждающие наличие специальной подготовки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  количества   часов  и  аттестации  по  другим  мето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й (при их налич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правку об опыте практической деятельности  по  заявл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од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Медицинское заключение (справк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ве цветные фотографии (3 x 4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 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Типы испытательных лабораторий: разрушающих и других видов испытаний (ЛРК), электролаборатории (ЭЛ), экоаналитические лаборатории (ЭАЛ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соответствии с Перечнем областей аккредитации испытательных лабораторий (см. Приложение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2</Characters>
  <CharactersWithSpaces>16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7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17:00Z</dcterms:modified>
  <cp:revision>2</cp:revision>
  <dc:subject>Форма</dc:subject>
  <dc:title>Форма заявки на проведение аттестации персонала испытательных лаборатор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