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аспоряжением ОАО "Газпром" от 28.12.2005 N 414, в котором приведена данная форма, введен в действие с 24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экспертизы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орудование и материалы,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й и оценки готовност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олнению работ по диагностике и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транспорта газа ОАО "Газпр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ГАЗПРОМ 2-3.5-046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 НА ПРОВЕДЕНИЕ АТТЕСТАЦИИ ТЕХНОЛО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               Начальнику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транспортировке, подзе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хранению и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аза ОАО "Газпр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проведение    аттестации    _________________  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технологии,   исполнителя)  и  оценки 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и  требованиям,  предъявляемым  при  выполнении 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ке и ремонту объектов транспорта газа ОАО "Газпро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1. Проект   программы   аттестационных   испытаний (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сском язы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Нормативные   документы   по  технологии, 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хнологические инструкции (на русском язы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Оснащенность организации техникой и прибо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Сведения о кадровом составе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5. Сведения об опыте применения технологии (отзыв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6. Другие    документы,    предусмотренные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ряд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подпись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ОАО «Газпром»</dc:creator>
  <dc:description/>
  <dc:language>en-US</dc:language>
  <cp:lastModifiedBy/>
  <dcterms:modified xsi:type="dcterms:W3CDTF">2011-10-30T19:17:00Z</dcterms:modified>
  <cp:revision>2</cp:revision>
  <dc:subject>Форма</dc:subject>
  <dc:title>Форма заявки на проведение аттестации технологии исполнителя и оценки соответствия технологии требованиям, предъявляемым при выполнении работ по диагностике и ремонту объектов транспорта газа ОАО «Газпром»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