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ертификаци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добровольной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ссов выполнения патоморф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й, в том числе формы осно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, применяемых в систе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ЯВКИ НА ПРОВЕДЕНИЕ ДОБРОВОЛЬНОЙ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ЦЕССОВ ВЫПОЛНЕНИЯ ПАТОМОРФОЛОГИЧЕСКИХ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ЗДРАВООХРАНЕНИИ (ПАТОЛОГОАНАТОМ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СЛЕДОВАНИЙ И ПАТОЛОГОАНАТОМ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 по сертификации, адрес, тел./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оведение сертификации в Системе добров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ертификации процессов выполнения патоморф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следований в здравоохранении (патологоанатом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следований и патологоанатомических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 Факс _________________ Телек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ровести  добровольную  сертификацию  процессов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оморфологических       исследований      в      здравоох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тологоанатомических    исследований   и   патологоанатом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). Заявитель обязуется выполнять правила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отрудник, ответственный за связ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нтактный телефон/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4</Characters>
  <CharactersWithSpaces>1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9:17:00Z</dcterms:modified>
  <cp:revision>2</cp:revision>
  <dc:subject>Форма</dc:subject>
  <dc:title>Форма заявки на проведение добровольной сертификации процессов выполнения патоморфологических исследований в здравоохранении (патологоанатомических исследований и патологоанатомически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