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Госстандарта РФ от 24.01.2000 N 22, в которых приведена данная форма, введены в действие с 1 апрел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гровых автоматов с денеж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игрышем с целью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а и контроля за их соответств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тип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пром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2.2008 N 68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И НА ПРОВЕДЕНИЕ ИСПЫТАНИЙ ИГРОВЫХ АВТОМ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ДЕНЕЖНЫМ ВЫИГРЫШ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организации - заяв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Юридический адрес организации - заяв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Фактический адрес организации - заяв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Ф.И.О., тел. руководителя организации - зая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ид испытаний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испытания серийных или единичных образц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именование и тип игрового автома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зготов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личество игровых программ: _____, в том числе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834"/>
        <w:gridCol w:w="1755"/>
        <w:gridCol w:w="3241"/>
        <w:gridCol w:w="3240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гровой</w:t>
              <w:br/>
              <w:t xml:space="preserve">программы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щик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и серийное    </w:t>
              <w:br/>
              <w:t xml:space="preserve">наименование носителя </w:t>
              <w:br/>
              <w:t xml:space="preserve">игровой программы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версии игровой  </w:t>
              <w:br/>
              <w:t xml:space="preserve">программы (компонента </w:t>
              <w:br/>
              <w:t xml:space="preserve">игровой программы)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прилагаемые к данной заявке, полностью отражают принцип действия (функционирования) игрового автомата. Все производимые (ввозимые по импорту) игровые автоматы данного типа выполнены по той же технической документации и технологии, что и представленный образе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 обязуется оплатить все расходы по проведению испытаний игровых автоматов с денежным выигрышем в соответствии с условиями заключе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 обязуется допустить представителей ЦИ ИА на место производства серийных образцов (если он является изготовителем) или эксплуатации игровых автомат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едприятия)            подпись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_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3</Characters>
  <CharactersWithSpaces>1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8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18:00Z</dcterms:modified>
  <cp:revision>2</cp:revision>
  <dc:subject>Форма</dc:subject>
  <dc:title>Форма заявки на проведение испытаний игровых автоматов с денежным выигрыш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