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ОЦЕНКУ ГОТОВ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               Начальнику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транспортировке, подзе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хранению и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аза ОАО "Газ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проведение   оценки   готовности   (указать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к выполнению работ по диагностике и ремонту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газа ОАО "Газпром" (указать конкретный вид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Нормативно-техническое обеспечение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Нормативные  документы, в т.ч. инструкции, метод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.д. по технологии (на русском язы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Оснащенность организации техникой, приборным пар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Сведения о кадровом составе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Сведения об опыте выполнения работ (отзыв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Другие   документы,   предусмотренные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ОАО «Газпром»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оценки готовности организации к выполнению работ по диагностике и ремонту объектов транспорта газа ОАО «Газпром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