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22.01.2008 N 103р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гоны грузовые и рефрижерато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гистральных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еи 1520 мм. Порядок прод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ного срока служб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9.004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 НА ПРОВЕДЕНИЕ РАБОТ ПО ПРОД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НОГО СРОКА СЛУЖБЫ ВАГОНОВ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ЕЛЕЗНОДОРОЖНУЮ АДМИНИСТ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работ по продлению назначенного срока службы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предприятия - собственника ваг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го реквизиты, адрес, контактные телефоны и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зрешить провести работы по продлению назначенного срок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вагон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1486"/>
        <w:gridCol w:w="1755"/>
        <w:gridCol w:w="1484"/>
        <w:gridCol w:w="1351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агон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>модел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ройки:</w:t>
              <w:br/>
              <w:t>месяц, г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, год </w:t>
              <w:br/>
              <w:t xml:space="preserve">последнего </w:t>
              <w:br/>
              <w:t>капитального</w:t>
              <w:br/>
              <w:t xml:space="preserve">ремон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 год</w:t>
              <w:br/>
              <w:t>последнего</w:t>
              <w:br/>
              <w:t>деповского</w:t>
              <w:br/>
              <w:t xml:space="preserve">ремон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 пере-</w:t>
              <w:br/>
              <w:t xml:space="preserve">возимого </w:t>
              <w:br/>
              <w:t xml:space="preserve">груза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собственника ва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ОАО «Российские железные дороги»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роведение работ по продлению назначенного срока службы вагонов собственности в железнодорожную админ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