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О "ЕЭС России" от 02.04.2001 N РД 153-34.0-11.118-2001, в котором приведена данная форма, введено в действие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4.2001 N РД 153-34.0-11.118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ПРОВЕДЕНИЕ РАБОТЫ ПО СОСТАВЛЕНИЮ И ВЫ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ОГО ЗАКЛЮ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ведение   работы  по   составлению  и  выдаче  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 на    соответствие    функциональных  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продукции (оборудова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го ______________________________________ , отрас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и требованиям 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росит провести экспертиз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  экспертное   заключение  на  соответствие  функ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отраслевых   документов,   действующих   на 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роведения     экспертизы     представляется 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хническая документац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 расходов по проведению экспертизы и выдаче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в соответствии с договором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РАО «ЕЭС России»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на проведение работы по составлению и выдаче экспертного заключения о соответствии (неполном соответствии) энергетического и электротехнического оборудования отраслевым требованиям и условиям эксплуатации объекта использования оборудования (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