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едеральным авиацио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лам "Сертификац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эропортов. Процедуры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апреля 2000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транс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9.2007 N 131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ЗАЯВКА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 проведение сертификации аэропорта _________________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в сфере гражданской авиации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(наименование юридического лица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(далее - Заявитель)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Юридический адрес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ефон ____________ Факс _______________ Телекс 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асчетный сче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лице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(Ф.И.О. руководителя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сит провести сертификацию аэропорта (его объектов) н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ие требованиям нормативных документов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Заявитель при условии получении сертификата: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ыполняет все условия сертификации;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беспечивает стабильность сертифицированных характеристик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эропорта;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плачивает все расходы по проведению сертификации.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 Описание сфер деятельности аэропорта, подлежащих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ртификации: 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. Дополнительные сведения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5. Приложения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(согласно приложению N 3)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предприятия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(подпись, инициалы, фамилия)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лавный бухгалтер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(подпись, инициалы, фамилия)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.п.                                   Дата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Заключение территориального органа уполномоченного органа 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ласти гражданской авиации: 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уководитель территориального органа уполномоченного орга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области гражданской авиации ____________________________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(подпись, фамилия, И.О.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ата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5</Words>
  <Characters>4584</Characters>
  <CharactersWithSpaces>39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8:00Z</dcterms:created>
  <dc:creator>Федеральная служба воздушного транспорта России</dc:creator>
  <dc:description/>
  <dc:language>en-US</dc:language>
  <cp:lastModifiedBy/>
  <dcterms:modified xsi:type="dcterms:W3CDTF">2011-10-30T19:18:00Z</dcterms:modified>
  <cp:revision>2</cp:revision>
  <dc:subject>Форма</dc:subject>
  <dc:title>Форма заявки на проведение сертификации аэропорта в сфере гражданской ави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