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осстандар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.03.1998 N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Изменения N 4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 Приказом Ростехрегул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.05.2009 N 1720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ФОРМА ЗАЯВКИ НА ПРОВЕДЕНИЕ СЕРТИФИКАЦИИ ПРОДУК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наименование органа по сертифик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 ПРОВЕДЕНИЕ СЕРТИФИКАЦИИ ПРОДУКЦИИ В СИСТЕ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ЕРТИФИКАЦИИ ГОСТ 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именование организации-изготовителя, продавца (далее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заявитель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код ОКПО или номер регистрационного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ндивидуального 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овские реквизиты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______ Факс ______________ Телекс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фамилия, имя, отчество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провести _____________________________________ сертифик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бязательную (добровольну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укции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аименование продук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код ОК 005 (ОКП) и (или) ТН ВЭД Росс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ерийный выпуск, или партия определенного размера, или един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ускаемой &lt;*&gt; по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наименование и обозна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окументации изготовителя (стандарт, ТУ, КД, образец-этал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оответствие требованиям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наименование и обозна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по схеме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ормативных документов               номер схемы серт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обязуется выполнять правила сертифик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ые сведения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одпись        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_____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одпись        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Если   заявителем   является   продавец,  то  после  сл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выпускаемой" записывается "изготовителем 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наименование изгото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ее по тексту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7</Words>
  <Characters>3392</Characters>
  <CharactersWithSpaces>28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7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19:17:00Z</dcterms:modified>
  <cp:revision>2</cp:revision>
  <dc:subject>Форма</dc:subject>
  <dc:title>Форма заявки на проведение сертификации продукции в системе сертификации ГОСТ Р (обязатель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