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3.1998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9 N 172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А ЗАЯВКИ НА ПРОВЕДЕНИЕ СЕРТИФИКАЦИИ ПРОИЗВО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именование органа по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хнический центр Рег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истем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ОВЕДЕНИЕ СЕРТИФИКАЦИИ ПРОИЗВОДСТВА В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организации-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д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 Факс ______________ Телек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амилия, имя,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вести сертификацию производства продук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д ОК 005 (ОКП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означения стандартов и ТУ, по которым выпускаетс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соответствие требованиям стандарта, 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ребования к производ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сертификате соответствия системы качества &lt;*&gt;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истемы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органа по сертификации систем ка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омер и дата выдачи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сертификате соответствия производства &lt;*&gt;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ертификации, наименование органа по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омер и дата выдачи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е сведения об организ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щая численность работаю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исленность работающих на производстве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которую распространяется дан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обязуется выполнять правила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ют при наличии ранее выданного сертифика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50</Characters>
  <CharactersWithSpaces>3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проведение сертификации производства в системе сертификации ГОСТ Р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