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ЗАЯВКИ НА ПРОВЕДЕНИЕ СЕРТИФИКАЦИИ СИСТЕМЫ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хнический центр Рег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истем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СЕРТИФИКАЦИИ СИСТЕМЫ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ИСТЕМЕ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изации-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 Факс ______________ Теле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 сертификацию  системы  качества  применительн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услуге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продукции (услуг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д ОК 005 (ОКУН и др.) продукции (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стандар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и обозначение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внедрении системы каче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и дата распоря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, наименование системы сертификации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по сертификации систем качества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и дата выдачи сертификата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значение документации изготовителя (исполн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которой выпускается продукция (усл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тандарты, ТУ, КД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сертификате производства &lt;*&gt;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тификации, 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и дата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сведения об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щая численность работа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ленность работающих на производств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которую распространяется систем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чень организаций - основных потребителей продукции (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организации - разработчика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при наличии ранее выданного сертифик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2</Characters>
  <CharactersWithSpaces>3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сертификации системы качества в системе сертификации ГОСТ Р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