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1998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9 N 172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РМА ЗАЯВКИ НА ПРОВЕДЕНИЕ СЕРТИФИКАЦИИ УСЛУГИ (РАБО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 органа по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ОВЕДЕНИЕ СЕРТИФИКАЦИИ УСЛУГИ (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СИСТЕМЕ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организации-исполн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дивидуального предпринимателя (далее - заяви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д ОКПО или номер регистрацион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(фактический) адрес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 Факс ______________ Телек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мя,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_____________________________________ серт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брово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(работы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группы (подгруппы, вида) услуги (работ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д ОК 002 (ОКУН)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емой 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и обозначение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полнителя (стандарт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требования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о схем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рмативных документов                номер схемы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бязуется выполнять правила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6</Characters>
  <CharactersWithSpaces>2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проведение сертификации услуги (работы) в Системе сертификации ГОСТ Р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