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пуска к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гололедных реаг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дорож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И НА ПРОВЕДЕНИЕ ШИРОКОМАСШТАБНЫ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ГОЛОЛЕДНОГО РЕАГЕНТА НА ОБЪЕКТАХ ДОРОЖН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благоустрой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и Ф.И.О. лица, уполномоченного произ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поставщиком на предоставление материалов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широкомасштабных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ровести   широкомасштабные  испытания   противогололе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гента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и сокращенное наименование ре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_________________________________ Максимальный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реагента в год может составить _______ тысяч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ку противогололедного реагента в  требуемом  объеме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  тонн  за  свой счет для проведения широкомасштаб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от производителя или поставщика противогололедного реагента на право представления интересов при проведении широкомасштабных испытаний и предоставления необходи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реагент от _______ N _________ (с имеющимися изменен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безопасности вещества (материала) от ________ N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т соответствия Госстандарта России от _______ N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эпидемиологическое заключение от __________ N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о технологических характеристиках реагента, его воздействии на состояние объектов дорожного хозяйства города от _______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(отчет) о допустимых нормах воздействия реагента на биологические компоненты природной среды города Москвы и здоровье человека от _____ N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о прогнозируемом воздействии реагента на плодородие, химические свойства городских почв и состояние зеленых насаждений от ______ N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о воздействии реагента на водные объекты и очистные сооружения города от 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200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Правительство Москвы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оведение широкомасштабных испытаний противогололедного реагента на объектах дорожного хозяйств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