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реестр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РЕГИСТРАЦИЮ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объект учета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й при выполне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уникальный номер реестровой записи в реестр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в, а в случае создания объекта учета,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существлялось в соответствии с бюджетной сметой ил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предоставляемых в виде субсидий,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 Заказчика, в соответствии с которым были вы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федерального бюджета на выполнение научно-исследователь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ой или технологической работы гражданского назнач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тема в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актом или иным документом о выделе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и окончан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азч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лное официаль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олное официаль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  государственным  контрактом  или  иным документом услов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  прав  на  результаты  выполнения  научно-исследователь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ой или технологической  работы  гражда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оформления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реквизиты подтвержд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Заказчика              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регистрацию объекта учета в едином реестре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