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СОГЛАСОВАНИЕ ТЕХНИЧЕСК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                Начальнику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транспортировке, подз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хранению и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аза ОАО "Газ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ведение согласования технических условий (указать -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материалов, изготовителя оборудования, материалов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соответствия  техническим  требованиям  ОАО  "Газпром"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диагностике и ремонту объектов транспорта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Газпр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Технические усло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отокол   предварительных   (заводских)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орудования,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Руководство   по  эксплуатации  (для 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 техническое    описание     (для  материалов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сском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Проект   протокола    квалификационных  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орудования,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Сертификаты, разрешения,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Техническая  спецификация   на   оборудование  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сском язы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7. Другие    документы,    предусмотренные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ОАО «Газпром»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согласование технических условий и оценки соответствия техническим требованиям ОАО «Газпром» при выполнении работ по диагностике и ремонту объектов транспорта газа ОАО «Газпром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