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размещения платежных терминалов само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нежилых помещении, занимаемых территориальными подразделениями __________________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ив конкурсную документацию по проведению открытого конкурса на право размещения платежных терминалов самообслуживания ________________, занимаемых структурными подразделениями ________________, а также применимые к данному конкурсу нормативные правовые акты Российской Федерации 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, Ф.И.О. руководителя - 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согласии  участвовать  в конкурсе на условиях,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ыше документах, и направляет настоящую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аши предложения, изложенные ниже, будут приняты, мы берем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оказать услуги в соответствии с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 и  г.  Москвы, с требованиями конкурсной документации  и согласно на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м.    Настоящей    заявкой   подтверждаем,   что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или Ф.И.О. 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роводится   процедура   ликвидации,   банкротства,   деятельность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а также что не имеется неисполненной обяза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сборов,  пеней  и  налоговых   санкций,   подлежащих   уплат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орм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гарантируем достоверность представленной нами в заявке информации и подтверждаем право __________________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участника конкурса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юридического лица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Ф.И.О. индивидуального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кращенное наименование юридического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или индивидуального предпринимателя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е данные: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, место и орган регистрации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, индивидуального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РН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Н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ПП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ПО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, почтовый адрес инспекции ФНС,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которой участник конкурса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регистрирован в качестве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й адрес/место жительства участника конкурс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ый индекс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од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лица (проспект, переулок и т.д.)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дома (вл.)       │Корпус (стр.)   │Офис (квартир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ый адрес участника конкурса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ый индекс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од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лица (проспект, переулок и т.д.)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дома (вл.)       │Корпус (стр.)   │Офис (квартир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анковские реквизиты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обслуживающего банка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ный счет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рреспондентский счет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К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курсные предложения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3240"/>
        <w:gridCol w:w="202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условия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</w:t>
              <w:br/>
              <w:t xml:space="preserve">подтверждающие    </w:t>
              <w:br/>
              <w:t>соответствие участника</w:t>
              <w:br/>
              <w:t xml:space="preserve">конкурсным условия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ные  </w:t>
              <w:br/>
              <w:t xml:space="preserve">предложения </w:t>
              <w:br/>
              <w:t xml:space="preserve">участник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требований      </w:t>
              <w:br/>
              <w:t xml:space="preserve">Федерального закона "О     </w:t>
              <w:br/>
              <w:t xml:space="preserve">деятельности по приему     </w:t>
              <w:br/>
              <w:t xml:space="preserve">платежей физических лиц,   </w:t>
              <w:br/>
              <w:t xml:space="preserve">осуществляемой платежными  </w:t>
              <w:br/>
              <w:t xml:space="preserve">агентами", Федерального    </w:t>
              <w:br/>
              <w:t xml:space="preserve">закона "О банках и         </w:t>
              <w:br/>
              <w:t xml:space="preserve">банковской деятельности",  </w:t>
              <w:br/>
              <w:t xml:space="preserve">в том числе: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атуса платежного </w:t>
              <w:br/>
              <w:t xml:space="preserve">агента, банковского        </w:t>
              <w:br/>
              <w:t xml:space="preserve">платежного агента,         </w:t>
              <w:br/>
              <w:t xml:space="preserve">кредитной организа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говор с кредитной </w:t>
              <w:br/>
              <w:t xml:space="preserve">организацией об        </w:t>
              <w:br/>
              <w:t xml:space="preserve">осуществлении          </w:t>
              <w:br/>
              <w:t xml:space="preserve">деятельности по приему </w:t>
              <w:br/>
              <w:t xml:space="preserve">платежей физических    </w:t>
              <w:br/>
              <w:t xml:space="preserve">лиц, копия лицензии    </w:t>
              <w:br/>
              <w:t>кредитной организации -</w:t>
              <w:br/>
              <w:t xml:space="preserve">для банковского        </w:t>
              <w:br/>
              <w:t xml:space="preserve">платежного агента.     </w:t>
              <w:br/>
              <w:t xml:space="preserve">2. Лицензия - для      </w:t>
              <w:br/>
              <w:t xml:space="preserve">кредитной организации. </w:t>
              <w:br/>
              <w:t xml:space="preserve">3. Договор(ы) с        </w:t>
              <w:br/>
              <w:t xml:space="preserve">поставщиком            </w:t>
              <w:br/>
              <w:t xml:space="preserve">(поставщиками) об      </w:t>
              <w:br/>
              <w:t xml:space="preserve">осуществлении          </w:t>
              <w:br/>
              <w:t xml:space="preserve">деятельности по приему </w:t>
              <w:br/>
              <w:t>платежей физических лиц</w:t>
              <w:br/>
              <w:t xml:space="preserve">- для операторов по    </w:t>
              <w:br/>
              <w:t xml:space="preserve">приему платежей.       </w:t>
              <w:br/>
              <w:t xml:space="preserve">4 &lt;*&gt;. Документ,       </w:t>
              <w:br/>
              <w:t xml:space="preserve">подтверждающий         </w:t>
              <w:br/>
              <w:t xml:space="preserve">постановку на учет     </w:t>
              <w:br/>
              <w:t xml:space="preserve">операторов по приему   </w:t>
              <w:br/>
              <w:t>платежей уполномоченным</w:t>
              <w:br/>
              <w:t xml:space="preserve">органом в порядке,     </w:t>
              <w:br/>
              <w:t xml:space="preserve">установленном          </w:t>
              <w:br/>
              <w:t xml:space="preserve">законодательством о    </w:t>
              <w:br/>
              <w:t xml:space="preserve">противодействии        </w:t>
              <w:br/>
              <w:t>легализации (отмыванию)</w:t>
              <w:br/>
              <w:t xml:space="preserve">доходов, полученных    </w:t>
              <w:br/>
              <w:t xml:space="preserve">преступным путем, и    </w:t>
              <w:br/>
              <w:t xml:space="preserve">финансированию         </w:t>
              <w:br/>
              <w:t xml:space="preserve">терроризма, и          </w:t>
              <w:br/>
              <w:t xml:space="preserve">согласование правил    </w:t>
              <w:br/>
              <w:t xml:space="preserve">внутреннего контроля в </w:t>
              <w:br/>
              <w:t>указанном порядке - для</w:t>
              <w:br/>
              <w:t xml:space="preserve">операторов по приему   </w:t>
              <w:br/>
              <w:t xml:space="preserve">платежей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терминале       </w:t>
              <w:br/>
              <w:t>самообслуживания информации</w:t>
              <w:br/>
              <w:t xml:space="preserve">для плательщиков,          </w:t>
              <w:br/>
              <w:t>предусмотренной п. 13 ст. 4</w:t>
              <w:br/>
              <w:t xml:space="preserve">Федерального закона "О     </w:t>
              <w:br/>
              <w:t xml:space="preserve">деятельности по приему     </w:t>
              <w:br/>
              <w:t xml:space="preserve">платежей физических лиц    </w:t>
              <w:br/>
              <w:t xml:space="preserve">осуществляемой платежными  </w:t>
              <w:br/>
              <w:t xml:space="preserve">агентами" или статьей 13   </w:t>
              <w:br/>
              <w:t xml:space="preserve">Федерального закона "О     </w:t>
              <w:br/>
              <w:t xml:space="preserve">банках и банковской        </w:t>
              <w:br/>
              <w:t>деятельности", в том числе:</w:t>
              <w:br/>
              <w:t xml:space="preserve">1. Адреса места приема     </w:t>
              <w:br/>
              <w:t xml:space="preserve">платежей.                  </w:t>
              <w:br/>
              <w:t xml:space="preserve">2. Наименования и места    </w:t>
              <w:br/>
              <w:t xml:space="preserve">нахождения оператора по    </w:t>
              <w:br/>
              <w:t xml:space="preserve">приему платежей, его       </w:t>
              <w:br/>
              <w:t xml:space="preserve">идентификационного номера  </w:t>
              <w:br/>
              <w:t xml:space="preserve">налогоплательщика.         </w:t>
              <w:br/>
              <w:t>3. Наименования поставщика.</w:t>
              <w:br/>
              <w:t xml:space="preserve">4. Реквизитов договора об  </w:t>
              <w:br/>
              <w:t xml:space="preserve">осуществлении деятельности </w:t>
              <w:br/>
              <w:t xml:space="preserve">по приему платежей         </w:t>
              <w:br/>
              <w:t xml:space="preserve">физических лиц между       </w:t>
              <w:br/>
              <w:t xml:space="preserve">оператором по приему       </w:t>
              <w:br/>
              <w:t xml:space="preserve">платежей и поставщиком.    </w:t>
              <w:br/>
              <w:t xml:space="preserve">5. Размера вознаграждения, </w:t>
              <w:br/>
              <w:t xml:space="preserve">уплачиваемого плательщиком </w:t>
              <w:br/>
              <w:t xml:space="preserve">оператору по приему        </w:t>
              <w:br/>
              <w:t>платежей, в случае взимания</w:t>
              <w:br/>
              <w:t xml:space="preserve">вознаграждения.            </w:t>
              <w:br/>
              <w:t xml:space="preserve">6. Способов подачи         </w:t>
              <w:br/>
              <w:t xml:space="preserve">претензий.                 </w:t>
              <w:br/>
              <w:t xml:space="preserve">7. Номеров контактных      </w:t>
              <w:br/>
              <w:t xml:space="preserve">телефонов поставщика и     </w:t>
              <w:br/>
              <w:t xml:space="preserve">оператора по приему        </w:t>
              <w:br/>
              <w:t xml:space="preserve">платежей.                  </w:t>
              <w:br/>
              <w:t xml:space="preserve">8 &lt;*&gt;. Адресов и номеров   </w:t>
              <w:br/>
              <w:t xml:space="preserve">контактных телефонов       </w:t>
              <w:br/>
              <w:t xml:space="preserve">органов исполнительной     </w:t>
              <w:br/>
              <w:t xml:space="preserve">власти, уполномоченных     </w:t>
              <w:br/>
              <w:t xml:space="preserve">Правительством Москвы на   </w:t>
              <w:br/>
              <w:t>проведение государственного</w:t>
              <w:br/>
              <w:t xml:space="preserve">контроля (надзора) за      </w:t>
              <w:br/>
              <w:t xml:space="preserve">приемом платеже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и объекта и   </w:t>
              <w:br/>
              <w:t xml:space="preserve">экранов (распечатки    </w:t>
              <w:br/>
              <w:t xml:space="preserve">экранов)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  <w:br/>
              <w:t xml:space="preserve">&lt;*&gt;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ь кассовых чеков и их </w:t>
              <w:br/>
              <w:t xml:space="preserve">выдача плательщикам после  </w:t>
              <w:br/>
              <w:t xml:space="preserve">приема внесенных денежных  </w:t>
              <w:br/>
              <w:t xml:space="preserve">средств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ехнического     </w:t>
              <w:br/>
              <w:t xml:space="preserve">паспорта на платежный  </w:t>
              <w:br/>
              <w:t xml:space="preserve">терминал               </w:t>
              <w:br/>
              <w:t xml:space="preserve">самообслуживания,      </w:t>
              <w:br/>
              <w:t xml:space="preserve">заверенная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  <w:br/>
              <w:t xml:space="preserve">&lt;*&gt;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 составе          </w:t>
              <w:br/>
              <w:t xml:space="preserve">платежного терминала       </w:t>
              <w:br/>
              <w:t xml:space="preserve">самообслуживания ККТ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технического     </w:t>
              <w:br/>
              <w:t xml:space="preserve">паспорта на платежный  </w:t>
              <w:br/>
              <w:t xml:space="preserve">терминал               </w:t>
              <w:br/>
              <w:t xml:space="preserve">самообслуживания,      </w:t>
              <w:br/>
              <w:t xml:space="preserve">заверенная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объектов: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занимаемая        </w:t>
              <w:br/>
              <w:t xml:space="preserve">платежным терминалом       </w:t>
              <w:br/>
              <w:t xml:space="preserve">самообслуживания,          </w:t>
              <w:br/>
              <w:t xml:space="preserve">устанавливаемого в         </w:t>
              <w:br/>
              <w:t xml:space="preserve">напольном исполнении,      </w:t>
              <w:br/>
              <w:t xml:space="preserve">должна быть не более 1     </w:t>
              <w:br/>
              <w:t xml:space="preserve">(одного) квадратного метра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ехнического     </w:t>
              <w:br/>
              <w:t xml:space="preserve">паспорта на платежный  </w:t>
              <w:br/>
              <w:t xml:space="preserve">терминал               </w:t>
              <w:br/>
              <w:t xml:space="preserve">самообслуживания,      </w:t>
              <w:br/>
              <w:t xml:space="preserve">заверенная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технические   </w:t>
              <w:br/>
              <w:t xml:space="preserve">требования к платежным     </w:t>
              <w:br/>
              <w:t>терминалам самообслужи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отового           </w:t>
              <w:br/>
              <w:t xml:space="preserve">программного обеспечения и </w:t>
              <w:br/>
              <w:t xml:space="preserve">аппаратной реализации      </w:t>
              <w:br/>
              <w:t>терминала самообслуживания,</w:t>
              <w:br/>
              <w:t xml:space="preserve">позволяющее совершать все  </w:t>
              <w:br/>
              <w:t xml:space="preserve">виды платежей в адрес      </w:t>
              <w:br/>
              <w:t xml:space="preserve">__________________________ </w:t>
              <w:br/>
              <w:t xml:space="preserve">_______________________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  </w:t>
              <w:br/>
              <w:t xml:space="preserve">заверенного            </w:t>
              <w:br/>
              <w:t xml:space="preserve">организацией (банком)  </w:t>
              <w:br/>
              <w:t xml:space="preserve">описания, с примером   </w:t>
              <w:br/>
              <w:t xml:space="preserve">реализации оплаты      </w:t>
              <w:br/>
              <w:t xml:space="preserve">через платежный        </w:t>
              <w:br/>
              <w:t xml:space="preserve">терминал               </w:t>
              <w:br/>
              <w:t xml:space="preserve">самообслуживания       </w:t>
              <w:br/>
              <w:t xml:space="preserve">любого вида госпошлин  </w:t>
              <w:br/>
              <w:t>в адрес администраторов</w:t>
              <w:br/>
              <w:t xml:space="preserve">платежей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тежей в      </w:t>
              <w:br/>
              <w:t xml:space="preserve">платежных терминалах       </w:t>
              <w:br/>
              <w:t xml:space="preserve">самообслуживания денежными </w:t>
              <w:br/>
              <w:t xml:space="preserve">средствами (купюрами 10,   </w:t>
              <w:br/>
              <w:t xml:space="preserve">50, 100, 500, 1000, 5000   </w:t>
              <w:br/>
              <w:t xml:space="preserve">рублей)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ехнического     </w:t>
              <w:br/>
              <w:t xml:space="preserve">паспорта на платежный  </w:t>
              <w:br/>
              <w:t xml:space="preserve">терминал               </w:t>
              <w:br/>
              <w:t xml:space="preserve">самообслуживания и/или </w:t>
              <w:br/>
              <w:t xml:space="preserve">копия спецификации,    </w:t>
              <w:br/>
              <w:t xml:space="preserve">заверенные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независимая память   </w:t>
              <w:br/>
              <w:t xml:space="preserve">для хранения данных о      </w:t>
              <w:br/>
              <w:t xml:space="preserve">транзакциях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пецификации     </w:t>
              <w:br/>
              <w:t xml:space="preserve">платежного терминала   </w:t>
              <w:br/>
              <w:t xml:space="preserve">самообслуживания,      </w:t>
              <w:br/>
              <w:t xml:space="preserve">заверенная печатью     </w:t>
              <w:br/>
              <w:t xml:space="preserve">организации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сточника          </w:t>
              <w:br/>
              <w:t xml:space="preserve">бесперебойного питания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пецификации     </w:t>
              <w:br/>
              <w:t xml:space="preserve">платежного терминала   </w:t>
              <w:br/>
              <w:t xml:space="preserve">самообслуживания,      </w:t>
              <w:br/>
              <w:t xml:space="preserve">заверенная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ное информирование</w:t>
              <w:br/>
              <w:t xml:space="preserve">плательщика о тарифе за    </w:t>
              <w:br/>
              <w:t xml:space="preserve">услугу по проведению       </w:t>
              <w:br/>
              <w:t xml:space="preserve">платежа до процедуры       </w:t>
              <w:br/>
              <w:t xml:space="preserve">внесения оплаты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ренное печатью     </w:t>
              <w:br/>
              <w:t xml:space="preserve">организации/ИП         </w:t>
              <w:br/>
              <w:t xml:space="preserve">техническое описание   </w:t>
              <w:br/>
              <w:t xml:space="preserve">порядка реализаци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зможности        </w:t>
              <w:br/>
              <w:t xml:space="preserve">внесения изменений в       </w:t>
              <w:br/>
              <w:t xml:space="preserve">реквизиты получателей      </w:t>
              <w:br/>
              <w:t xml:space="preserve">средств в течение 24 часов </w:t>
              <w:br/>
              <w:t xml:space="preserve">во всей сети платежных     </w:t>
              <w:br/>
              <w:t>терминалов самообслужи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ое печатью     </w:t>
              <w:br/>
              <w:t xml:space="preserve">организации/ИП         </w:t>
              <w:br/>
              <w:t xml:space="preserve">техническое описание   </w:t>
              <w:br/>
              <w:t xml:space="preserve">порядка реализаци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роцедуры по   </w:t>
              <w:br/>
              <w:t xml:space="preserve">возврату ошибочно          </w:t>
              <w:br/>
              <w:t xml:space="preserve">проведенных платеже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ое печатью     </w:t>
              <w:br/>
              <w:t xml:space="preserve">организации/ИП         </w:t>
              <w:br/>
              <w:t xml:space="preserve">описание процедуры и   </w:t>
              <w:br/>
              <w:t xml:space="preserve">порядка возврат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формирования   </w:t>
              <w:br/>
              <w:t>для администратора платежей</w:t>
              <w:br/>
              <w:t xml:space="preserve">реестров отчетности        </w:t>
              <w:br/>
              <w:t xml:space="preserve">произведенных платежей,    </w:t>
              <w:br/>
              <w:t xml:space="preserve">формируемых по ИНН, КПП,   </w:t>
              <w:br/>
              <w:t xml:space="preserve">лицевому счету             </w:t>
              <w:br/>
              <w:t>администратора, с указанием</w:t>
              <w:br/>
              <w:t xml:space="preserve">Ф.И.О. плательщика, суммы, </w:t>
              <w:br/>
              <w:t xml:space="preserve">вида платежа и его КБК (а  </w:t>
              <w:br/>
              <w:t xml:space="preserve">при оплате штрафа - и      </w:t>
              <w:br/>
              <w:t xml:space="preserve">номера постановления)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ое печатью     </w:t>
              <w:br/>
              <w:t xml:space="preserve">организации/ИП         </w:t>
              <w:br/>
              <w:t xml:space="preserve">тех. описание порядка  </w:t>
              <w:br/>
              <w:t xml:space="preserve">формирования реестра и </w:t>
              <w:br/>
              <w:t xml:space="preserve">образец реестр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лужбы поддержки   </w:t>
              <w:br/>
              <w:t xml:space="preserve">населения, работающей с    </w:t>
              <w:br/>
              <w:t xml:space="preserve">8.00 до 20.00 часов        </w:t>
              <w:br/>
              <w:t xml:space="preserve">ежедневно, для оказания    </w:t>
              <w:br/>
              <w:t xml:space="preserve">помощи в совершении        </w:t>
              <w:br/>
              <w:t xml:space="preserve">операций по оплате с       </w:t>
              <w:br/>
              <w:t xml:space="preserve">использованием платежного  </w:t>
              <w:br/>
              <w:t xml:space="preserve">терминала самообслуживания </w:t>
              <w:br/>
              <w:t xml:space="preserve">и оперативного разрешения  </w:t>
              <w:br/>
              <w:t xml:space="preserve">возникающих у плательщиков </w:t>
              <w:br/>
              <w:t xml:space="preserve">в связи с этим вопрос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нтийное письмо,    </w:t>
              <w:br/>
              <w:t xml:space="preserve">заверенное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опционные) </w:t>
              <w:br/>
              <w:t xml:space="preserve">технические требования к   </w:t>
              <w:br/>
              <w:t xml:space="preserve">платежным терминалам       </w:t>
              <w:br/>
              <w:t xml:space="preserve">самообслуживания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реализации     </w:t>
              <w:br/>
              <w:t xml:space="preserve">речевых подсказок по ходу  </w:t>
              <w:br/>
              <w:t xml:space="preserve">совершения операций        </w:t>
              <w:br/>
              <w:t xml:space="preserve">клиентом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пецификации     </w:t>
              <w:br/>
              <w:t xml:space="preserve">платежного терминала   </w:t>
              <w:br/>
              <w:t xml:space="preserve">самообслуживания,      </w:t>
              <w:br/>
              <w:t xml:space="preserve">заверенная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 приема платежей</w:t>
              <w:br/>
              <w:t xml:space="preserve">при кратковременном        </w:t>
              <w:br/>
              <w:t xml:space="preserve">отсутствии связи (offline- </w:t>
              <w:br/>
              <w:t xml:space="preserve">режим) в течение не менее  </w:t>
              <w:br/>
              <w:t xml:space="preserve">1 часа, с последующей      </w:t>
              <w:br/>
              <w:t xml:space="preserve">передачей данных о         </w:t>
              <w:br/>
              <w:t>совершенных платежах (через</w:t>
              <w:br/>
              <w:t xml:space="preserve">восстановивший             </w:t>
              <w:br/>
              <w:t xml:space="preserve">работоспособность          </w:t>
              <w:br/>
              <w:t xml:space="preserve">коммуникационный канал,    </w:t>
              <w:br/>
              <w:t xml:space="preserve">альтернативный канал связи </w:t>
              <w:br/>
              <w:t xml:space="preserve">либо нарочным способом на  </w:t>
              <w:br/>
              <w:t xml:space="preserve">электронном носителе       </w:t>
              <w:br/>
              <w:t xml:space="preserve">информации)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условий по      </w:t>
              <w:br/>
              <w:t xml:space="preserve">возмещению потребляемой    </w:t>
              <w:br/>
              <w:t xml:space="preserve">электроэнергии в           </w:t>
              <w:br/>
              <w:t xml:space="preserve">территориальных            </w:t>
              <w:br/>
              <w:t xml:space="preserve">подразделениях             </w:t>
              <w:br/>
              <w:t xml:space="preserve">__________________________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ое письмо     </w:t>
              <w:br/>
              <w:t xml:space="preserve">организации/ИП         </w:t>
              <w:br/>
              <w:t xml:space="preserve">с обязательством       </w:t>
              <w:br/>
              <w:t xml:space="preserve">возмещения затрат на   </w:t>
              <w:br/>
              <w:t xml:space="preserve">коммунальные услуги и  </w:t>
              <w:br/>
              <w:t xml:space="preserve">электроснабжение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е          </w:t>
              <w:br/>
              <w:t xml:space="preserve">требования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ое письмо     </w:t>
              <w:br/>
              <w:t xml:space="preserve">организации/ИП,        </w:t>
              <w:br/>
              <w:t xml:space="preserve">с обязательством       </w:t>
              <w:br/>
              <w:t xml:space="preserve">проведения             </w:t>
              <w:br/>
              <w:t xml:space="preserve">идентификации          </w:t>
              <w:br/>
              <w:t xml:space="preserve">плательщиков в         </w:t>
              <w:br/>
              <w:t xml:space="preserve">соответствии с         </w:t>
              <w:br/>
              <w:t xml:space="preserve">Федеральным законом    </w:t>
              <w:br/>
              <w:t xml:space="preserve">N 115-ФЗ и Положением  </w:t>
              <w:br/>
              <w:t xml:space="preserve">Банка России N 262-П,  </w:t>
              <w:br/>
              <w:t xml:space="preserve">за исключением         </w:t>
              <w:br/>
              <w:t xml:space="preserve">платежей в бюджеты     </w:t>
              <w:br/>
              <w:t xml:space="preserve">всех уровней,          </w:t>
              <w:br/>
              <w:t xml:space="preserve">коммунальных платежей, </w:t>
              <w:br/>
              <w:t xml:space="preserve">а также в случае если  </w:t>
              <w:br/>
              <w:t xml:space="preserve">сумма платежа не       </w:t>
              <w:br/>
              <w:t xml:space="preserve">превышает 30 000       </w:t>
              <w:br/>
              <w:t xml:space="preserve">рублей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рование сроков      </w:t>
              <w:br/>
              <w:t xml:space="preserve">установки платежных        </w:t>
              <w:br/>
              <w:t>терминалов самообслужива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ое письмо     </w:t>
              <w:br/>
              <w:t xml:space="preserve">организации/ИП         </w:t>
              <w:br/>
              <w:t xml:space="preserve">с обязательством       </w:t>
              <w:br/>
              <w:t xml:space="preserve">установить платежные   </w:t>
              <w:br/>
              <w:t xml:space="preserve">терминалы              </w:t>
              <w:br/>
              <w:t xml:space="preserve">самообслуживания в     </w:t>
              <w:br/>
              <w:t xml:space="preserve">соответствии с         </w:t>
              <w:br/>
              <w:t xml:space="preserve">условиями конкурса в   </w:t>
              <w:br/>
              <w:t xml:space="preserve">течение 20-ти дней     </w:t>
              <w:br/>
              <w:t xml:space="preserve">с момента подведения   </w:t>
              <w:br/>
              <w:t xml:space="preserve">итогов конкурса и      </w:t>
              <w:br/>
              <w:t xml:space="preserve">оформления их          </w:t>
              <w:br/>
              <w:t xml:space="preserve">в соответствии с       </w:t>
              <w:br/>
              <w:t xml:space="preserve">существующим порядком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условий        </w:t>
              <w:br/>
              <w:t xml:space="preserve">хранения наличных денежных </w:t>
              <w:br/>
              <w:t xml:space="preserve">средств в платежном        </w:t>
              <w:br/>
              <w:t xml:space="preserve">терминале самообслуживани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  </w:t>
              <w:br/>
              <w:t xml:space="preserve">документации,          </w:t>
              <w:br/>
              <w:t xml:space="preserve">учитывающей            </w:t>
              <w:br/>
              <w:t xml:space="preserve">технические требования </w:t>
              <w:br/>
              <w:t xml:space="preserve">ко взлому, допустимые  </w:t>
              <w:br/>
              <w:t xml:space="preserve">действующим            </w:t>
              <w:br/>
              <w:t xml:space="preserve">законодательством РФ   </w:t>
              <w:br/>
              <w:t xml:space="preserve">(копия технических     </w:t>
              <w:br/>
              <w:t xml:space="preserve">условий, спецификация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, оказываемые на     </w:t>
              <w:br/>
              <w:t xml:space="preserve">объекте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услуг         </w:t>
              <w:br/>
              <w:t xml:space="preserve">(поставщиков),         </w:t>
              <w:br/>
              <w:t xml:space="preserve">подтверждаемый копиями </w:t>
              <w:br/>
              <w:t xml:space="preserve">соответствующих        </w:t>
              <w:br/>
              <w:t xml:space="preserve">договоров или иными    </w:t>
              <w:br/>
              <w:t xml:space="preserve">документами            </w:t>
              <w:br/>
              <w:t xml:space="preserve">поставщиков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, оказываемые на     </w:t>
              <w:br/>
              <w:t xml:space="preserve">объекте в адрес            </w:t>
              <w:br/>
              <w:t xml:space="preserve">государственных органов    </w:t>
              <w:br/>
              <w:t xml:space="preserve">помимо                     </w:t>
              <w:br/>
              <w:t xml:space="preserve">__________________________ </w:t>
              <w:br/>
              <w:t xml:space="preserve">_______________________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говоров,       </w:t>
              <w:br/>
              <w:t xml:space="preserve">заверенные печатью     </w:t>
              <w:br/>
              <w:t xml:space="preserve">организации/ИП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данные        </w:t>
              <w:br/>
              <w:t xml:space="preserve">с платежного терминала     </w:t>
              <w:br/>
              <w:t xml:space="preserve">самообслуживания должны    </w:t>
              <w:br/>
              <w:t xml:space="preserve">быть защищены с            </w:t>
              <w:br/>
              <w:t xml:space="preserve">использованием             </w:t>
              <w:br/>
              <w:t xml:space="preserve">криптографических средств  </w:t>
              <w:br/>
              <w:t xml:space="preserve">защиты информации,         </w:t>
              <w:br/>
              <w:t xml:space="preserve">сертифицированных ФСБ      </w:t>
              <w:br/>
              <w:t xml:space="preserve">России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говора         </w:t>
              <w:br/>
              <w:t xml:space="preserve">организации, имеющей   </w:t>
              <w:br/>
              <w:t xml:space="preserve">лицензию ФСБ на        </w:t>
              <w:br/>
              <w:t xml:space="preserve">осуществление          </w:t>
              <w:br/>
              <w:t xml:space="preserve">соответствующих видов  </w:t>
              <w:br/>
              <w:t xml:space="preserve">деятельности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требование установлено законодательством Российской Федерации на дату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настоящей заявке прилагаются документы согласно описи на ____ стр. Мы, нижеподписавшиеся, заверяем правильность всех данных, указанных в заявке. Участник конкурса (руководитель юридического лица или индивидуальный предпринимател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подпись)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подпись)          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указываются с учетом положений п. 3 ст. 25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3</Words>
  <Characters>17345</Characters>
  <CharactersWithSpaces>14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Касенов Е.Б.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участие в конкурсе на право размещении платежных терминалов самообслуживания (приложение к конкурсной документации по проведению открытого конкурса на право размещении платежных терминалов само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