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9 г. N 25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заявки на участие в отборе проектов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государственное значение, претендующих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ых ассигнований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щие  сведения  о  проекте,  имеющем общегосударственное 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ющем  на  получение  бюджетных  ассигнований 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далее - прое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проек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Цель проекта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еречень  объектов,  предполагаемых к созданию, реконструк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перевооружению в ходе реализации прое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1619"/>
        <w:gridCol w:w="1890"/>
        <w:gridCol w:w="1216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</w:t>
              <w:br/>
              <w:t>характерист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млн. руб., </w:t>
              <w:br/>
              <w:t xml:space="preserve">с учетом  </w:t>
              <w:br/>
              <w:t xml:space="preserve">НДС, в   </w:t>
              <w:br/>
              <w:t xml:space="preserve">ценах на  </w:t>
              <w:br/>
              <w:t xml:space="preserve">1 января </w:t>
              <w:br/>
              <w:t>года подачи</w:t>
              <w:br/>
              <w:t xml:space="preserve">заяв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млн. руб.,  </w:t>
              <w:br/>
              <w:t>с учетом НДС,</w:t>
              <w:br/>
              <w:t xml:space="preserve">в ценах на  </w:t>
              <w:br/>
              <w:t xml:space="preserve">1 января  </w:t>
              <w:br/>
              <w:t xml:space="preserve">прогнозного </w:t>
              <w:br/>
              <w:t xml:space="preserve">год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 </w:t>
              <w:br/>
              <w:t>собствен-</w:t>
              <w:br/>
              <w:t xml:space="preserve">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Обоснование  соответствия  решаемой при реализации проекта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ам   социально-экономического   развития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вым   стратегиям   развития,   одобренным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, и государственного инвестир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рочную перспек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сновные ожидаемые результаты реализации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Показатели  социальной  эффективности  проекта, включая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занятости населения в трудоспособном возрас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Сметная  стоимость  проекта (в ценах на 1 январ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года, с учетом НДС)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1.  Сметная  стоимость  проекта  (в  ценах  на 1 января год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с учетом НДС) ________________ млн. руб., в том числе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 млн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215"/>
        <w:gridCol w:w="1755"/>
        <w:gridCol w:w="1890"/>
        <w:gridCol w:w="946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: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(+1)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n) г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ые средства инвест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е средства инвестора,  в</w:t>
              <w:br/>
              <w:t xml:space="preserve">том числе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    Государственной</w:t>
              <w:br/>
              <w:t>корпорации  "Банк  развития  и</w:t>
              <w:br/>
              <w:t xml:space="preserve">внешнеэкономической           </w:t>
              <w:br/>
              <w:t>деятельности (Внешэкономбанк)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бюджета    субъекта</w:t>
              <w:br/>
              <w:t xml:space="preserve">Российской Федер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            бюджетов</w:t>
              <w:br/>
              <w:t xml:space="preserve">муниципальных образован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        ассигнования</w:t>
              <w:br/>
              <w:t>Инвестиционного          фонда</w:t>
              <w:br/>
              <w:t xml:space="preserve">Российской Федер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2. Сметная стоимость проекта (в ценах на 1 января прогнозного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НДС) ___ млн. руб., в том числе по источникам 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 млн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215"/>
        <w:gridCol w:w="1755"/>
        <w:gridCol w:w="1890"/>
        <w:gridCol w:w="946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(+1) г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(+n) г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ые средства инвест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е средства инвестора,  в</w:t>
              <w:br/>
              <w:t xml:space="preserve">том числе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    Государственной</w:t>
              <w:br/>
              <w:t>корпорации  "Банк  развития  и</w:t>
              <w:br/>
              <w:t xml:space="preserve">внешнеэкономической           </w:t>
              <w:br/>
              <w:t>деятельности (Внешэкономбанк)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бюджета    субъекта</w:t>
              <w:br/>
              <w:t xml:space="preserve">Российской Федер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            бюджетов</w:t>
              <w:br/>
              <w:t xml:space="preserve">муниципальных образован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        ассигнования</w:t>
              <w:br/>
              <w:t>Инвестиционного          фонда</w:t>
              <w:br/>
              <w:t xml:space="preserve">Российской Федер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Форма предоставления государственной поддержк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Обоснование  невозможности реализации проекта без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за  счет бюджетных ассигнований Инвестиц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Форма реализации проекта (новое строительство, реконструкц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перевооружение действующих произво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Количественные критерии эффективности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инансовой эффективност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юджетной эффективност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кономической эффективност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е сведения об организации - инициатор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олное  и  сокращенное  наименование  организации  -  иниц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рганизационно-правовая форма организации - инициа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естонахождение организации - инициа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олжность, Ф.И.О. руководителя организации - инициа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онтактное лицо, коорди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щие сведения об организации - инвесторе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Полное   и  сокращенное  наименование  организации  - 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рганизационно-правовая форма организации - инвес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Местонахождение организации - инвестора проект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Должность, Ф.И.О. руководителя организации - инвес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пись документов, прилагаемых к данной заявке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0</Characters>
  <CharactersWithSpaces>5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участие в отборе проектов, имеющих общегосударственное значение, претендующих на получение бюджетных ассигнований Инвестиц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