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проведению открыт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курса участникам размещения зака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казанию услуг: "Организация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озиции на 58 Франкфуртской книжной ярмарке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ЗАЯВКИ НА УЧАСТИЕ В ОТКРЫТОМ КОНКУРС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КАЗАНИЮ УСЛУГ "ОРГАНИЗАЦИЯ РОССИЙСКОЙ ЭКСПОЗИ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58 ФРАНКФУРТСКОЙ КНИЖНОЙ ЯРМАРКЕ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курсная заявка оформляется на русском языке следующим образ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Титульный лист, включающий следующие све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вание документа: "Заявка на участие в конкурсе по оказанию услуг (название)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именование задания, вынесенного на конкур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втор заявки - наименование организации (предприятия), гор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правка - информация о конкурсант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ирменное наименование организации (предприят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юридический и фактический адреса участника конкур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квизиты связи, почтовый адре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ные области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та и место регист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иболее значимые результаты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амилия, имя, отчество руководителя и главного бухгалте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возможности участника конкур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инансовое состояние участника конкурса (справка банка) на момент подачи заявки, отсутствие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иска из единого государственного реестра юридических лиц или нотариально заверенная копия такой выпис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оект технического задания (приложение 1 к форме Государственного контрак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оект календарного плана на выполнение работ в соответствии с требованиями заказчика (приложение 2 к форме Государственного контрак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мета выполнения работ (приложение 3 к форме Государственного контрак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Иные сведения, которые участник конкурса сочтет необходимым включить в конкурсную заяв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курсная заявка оформляется в 3 экземплярах, подается в отпечатанном виде и подписывается лицом или лицами, имеющим(и) соответствующие полномочия от имени участника конкур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 заверяются печатью участника конкур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9</Words>
  <Characters>2005</Characters>
  <CharactersWithSpaces>17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8:00Z</dcterms:created>
  <dc:creator>Федеральное агентство по печати и массовым коммуникациям</dc:creator>
  <dc:description/>
  <dc:language>en-US</dc:language>
  <cp:lastModifiedBy/>
  <dcterms:modified xsi:type="dcterms:W3CDTF">2011-10-30T19:18:00Z</dcterms:modified>
  <cp:revision>2</cp:revision>
  <dc:subject>Форма</dc:subject>
  <dc:title>Форма заявки на участие в открытом конкурсе по оказанию услуг «Организация российской экспозиции на 58 франкфуртской книжной ярмарке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