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КЛЮЧЕНИЕ НАУЧНЫХ ТЕМ В ПРОЕКТ СВОДНОГО ТЕМА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РАБОТ ПО СОЗДАНИЮ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КЛЮЧЕНИЕ ТЕМ В ПРОЕКТ СВОДНОГО ТЕ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НА РАБОТ ПО СОЗДАНИЮ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казывающее подраз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215"/>
        <w:gridCol w:w="1079"/>
        <w:gridCol w:w="810"/>
        <w:gridCol w:w="1081"/>
        <w:gridCol w:w="1080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 научных </w:t>
              <w:br/>
              <w:t>исследова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,   </w:t>
              <w:br/>
              <w:t>соиспол-</w:t>
              <w:br/>
              <w:t xml:space="preserve">нитель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</w:t>
              <w:br/>
              <w:t>и окон-</w:t>
              <w:br/>
              <w:t xml:space="preserve">чания  </w:t>
              <w:br/>
              <w:t xml:space="preserve">работ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объем </w:t>
              <w:br/>
              <w:t xml:space="preserve">финансирова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ый</w:t>
              <w:br/>
              <w:t xml:space="preserve">резуль- </w:t>
              <w:br/>
              <w:t xml:space="preserve">тат и   </w:t>
              <w:br/>
              <w:t xml:space="preserve">направ- </w:t>
              <w:br/>
              <w:t xml:space="preserve">ления   </w:t>
              <w:br/>
              <w:t>реализа-</w:t>
              <w:br/>
              <w:t xml:space="preserve">ции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-</w:t>
              <w:br/>
              <w:t xml:space="preserve">гаемые   </w:t>
              <w:br/>
              <w:t xml:space="preserve">научно-  </w:t>
              <w:br/>
              <w:t>техничес-</w:t>
              <w:br/>
              <w:t xml:space="preserve">кие ре-  </w:t>
              <w:br/>
              <w:t xml:space="preserve">зультаты </w:t>
              <w:br/>
              <w:t>(достиже-</w:t>
              <w:br/>
              <w:t xml:space="preserve">ния) по  </w:t>
              <w:br/>
              <w:t xml:space="preserve">тем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фе- </w:t>
              <w:br/>
              <w:t>дераль-</w:t>
              <w:br/>
              <w:t xml:space="preserve">ного 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у-</w:t>
              <w:br/>
              <w:t xml:space="preserve">гих    </w:t>
              <w:br/>
              <w:t xml:space="preserve">источ- </w:t>
              <w:br/>
              <w:t xml:space="preserve">ников  </w:t>
              <w:br/>
              <w:t xml:space="preserve">финан- </w:t>
              <w:br/>
              <w:t>сирова-</w:t>
              <w:br/>
              <w:t xml:space="preserve">ния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___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 заказывающего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держ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заявляемой темы науч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работы и обоснование необходимости ее п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снование новизны работы, включая краткую характеристику результатов известных работ по заявляемой теме и их недостатки, обусловившие необходимость постановки (продолжения) предлага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правление, форма и сроки реализации планируемой по теме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трудник, ответственный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сопровождение 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включение научных тем в проект сводного тематического плана работ по созданию научно-технической продукции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