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между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и индивиду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и промыш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, прибрежных квот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лова) катадр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граничных видов ры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вот добычи (выл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биоресурсов дл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районах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оговор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водных био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07996, Москва, Рождественский бульвар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и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хождения, контактный телефо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ость, контактный телефо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заявки на закрепление доли(ей) квот(ы)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лова) водных биологических ресурсов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брежного рыболовства (в отношении катадр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трансграничных в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крепить з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остановлением Правительства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 августа  2008 г. N 611 "Об утверждении Правил распределения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логических  ресурсов  для  осуществления  приб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"  долю(и) квот(ы) добычи (вылова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данных государственного рыбохозяйственного реестра об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тых  (выловленных)  водных  биоресурсов  за  девять лет, предш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му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учредительных документов, выписка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юридических  лиц,  полученная  не ранее чем за 6 месяцев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документов, или нотариально заверенная копия такой выписки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была осуществлена реорганизация, также представляются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 изменений  в  Единый  государственный  реестр  юридически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й  акт или разделительный баланс с отметкой налоговых орган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выписка   из   Единого   государственного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,  полученная  не  ранее  чем за 6 месяцев до начал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или   нотариально   заверенная  копия  такой  выписки  -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,  подтверждающий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явителя (в случае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и  документов,  подтверждающие имущественные права зая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 или  арендованные  суда,  использовавшиеся для промысла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ресурсов  в   течение 4 лет, предшествующих расчетному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момент   подачи   заявки,   зарегистрированные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порядке  (свидетельство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на   судно,  судовой  билет (для маломерных судов)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(для   арендованных   судов),   свидетельство   о  годности судн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ванию, а также классификационное  свидетельство  судна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предусмотрена   выдача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копия  договора о предоставлении рыбопромыслового участка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заявителю предоставлен рыбопромысловый участо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справка  из  налогового органа по месту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об отсутствии задолженности по начисленным налогам, сбор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 платежам   в   бюджеты  любого  уровня  или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 фонды  за последний отчетный период, размер которой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процентов балансовой стоимости активов заявителя по данным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за последний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уководителя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 или их уполномоченны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 подачи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ое агентство по рыболовству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закрепление доли(ей) квот(ы) добычи (вылова) водных биологических ресурсов для осуществления прибрежного рыболовства (в отношении катадромных и трансграничных ви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