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пределению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между юридиче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и и индивиду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ями промыш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от, прибрежных квот добы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ылова) катадро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граничных видов рыб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квот добычи (вылов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биоресурсов для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районах 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народных договор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области 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хранения водных био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107996, Москва, Рождественский бульвар,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Федеральное агентство 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лное и сокращ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рганизационно-правовая форма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хождения, контактный телефон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, место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анные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личность, контактный телефон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индивидуаль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орма заявки на закрепление доли(ей) квот(ы) добы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ылова) водных биологических ресурсов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мышленного рыболовства (за исключением прибр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ыболовства) на континентальном шельф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ции и в исключительной экономической з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закрепить з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Постановлением Правительства Российской   Федераци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  августа  2008 г. N 605 "Об утверждении Правил распределения квот добы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лова)  водных  биологических  ресурсов  для  осуществления промыш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боловства  (за  исключением  прибрежного  рыболовства) на континент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ельфе   Российской   Федерации   и  в  исключительной  экономической  з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" долю(и) квот(ы) добычи (вылова) водных би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на основании данных государственного рыбохозяйственного реестр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   добытых   (выловленных)   водных   биоресурсов   за   девять  л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их расчетному г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ке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копии учредительных документов, выписка из Еди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а  юридических  лиц,  полученная  не ранее чем за 6 месяцев до нач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а документов, или нотариально заверенная копия такой выписки (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была осуществлена реорганизация, также представляются свидетельств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и   изменений  в  Единый  государственный  реестр  юридических 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очный  акт или разделительный баланс с отметкой налоговых органов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юридическ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выписка   из   Единого   государственного  реестра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,  полученная  не  ранее  чем за 6 месяцев до начала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  или   нотариально   заверенная  копия  такой  выписки  -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документ,  подтверждающий полномочия лица на осуществление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заявителя (в случае необходим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копии  документов,  подтверждающие имущественные права заявител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ые  или  арендованные  суда,  использовавшиеся для промысла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х  ресурсов  в течение 4 лет, предшествующих расчетному году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момент    подачи    заявки,    зарегистрированные   в 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Российской  Федерации  порядке  (свидетельство  о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на  судно,  судовой  билет  (для  маломерных судов),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 (для арендованных судов), свидетельство о годности судна к пла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 также   классификационное   свидетельство   судна   в   случае, 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Российской   Федерации   предусмотрена  выдача 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 справка  из  налогового органа по месту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об отсутствии задолженности по начисленным налогам, сборам и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м   платежам   в   бюджеты  любого  уровня  или  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бюджетные  фонды  за последний отчетный период, размер которой превы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 процентов балансовой стоимости активов заявителя по данным бухгалте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 за последний отчетны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руководителя юридического лица ил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их уполномоченных предста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 подачи заяв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9</Words>
  <Characters>5215</Characters>
  <CharactersWithSpaces>4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Федеральное агентство по рыболовству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закрепление доли(ей) квот(ы) добычи (вылова) водных биологических ресурсов для осуществления промышленного рыболовства (за исключением прибрежного рыболовства) на континентальном шельфе Российской Федерации и в исключительной экономическ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