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рыболов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марта 2009 г. N 1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ОРМА ЗАЯВ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 предоставлении водных биологических ресурсов, отнес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 объектам рыболовства, в пользование для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ыболовства в целях обеспечения традиционного обра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жизни и осуществления традиционной хозяй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еятельности коренных малочисленных нар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евера, Сибири и Дальнего Вост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 и их общ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ля лиц, относящихся к малочисленным народам - ФИ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данные документа, удостоверяющего личность, сведения о месте житель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номер телефона заявителя), (для общин - наименование, 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местонахождении в соответствии с учредительными документами и выпиской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Единого государственного реестра юридических лиц, полученной не ран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ем за 6 месяцев до даты размещения на официальном сайте извещ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19"/>
        <w:gridCol w:w="1621"/>
        <w:gridCol w:w="1619"/>
        <w:gridCol w:w="3511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водных </w:t>
              <w:br/>
              <w:t>биоресурсов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 </w:t>
              <w:br/>
              <w:t xml:space="preserve">добычи   </w:t>
              <w:br/>
              <w:t xml:space="preserve">(вылова)  </w:t>
              <w:br/>
              <w:t xml:space="preserve">водных   </w:t>
              <w:br/>
              <w:t>биоресурсов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орудий лова, </w:t>
              <w:br/>
              <w:t xml:space="preserve">их вид, технические   </w:t>
              <w:br/>
              <w:t xml:space="preserve">характеристики, способы </w:t>
              <w:br/>
              <w:t xml:space="preserve">добычи (вылова) водных </w:t>
              <w:br/>
              <w:t xml:space="preserve">биоресурсов      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 Порядковый    номер    и   описание   рыбопромыслового  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ного  в  пользование  заявителю для осуществления тради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ловства  (в  случае,  если рыболовство осуществляется с предост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ыбопромыслов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Тип, название судна, находящегося в собственности заявителя,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и   срок   договора  фрахтования  судов,  зарегистрированных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орядке  (если  рыболовство  осуществляется с использ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Сведения  о  судовладельце,  сведения  о  допущенных  за предыду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лендарный год нарушениях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Сведения о добыче (вылове) водных биоресурсов за предыдущий год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подтвержденные соответствующим территориальным упра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Росрыболов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Полномочия лица на осуществление действий от имени заявителя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 Сведения о наличии у заявителя орудий лова, используемых для добыч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вылова) водных биоресурсов с указанием их технических характеристик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бщины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дписание заявки) или лицо, относяще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малочисленным наро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  " _______________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7</Words>
  <Characters>3725</Characters>
  <CharactersWithSpaces>31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8:00Z</dcterms:created>
  <dc:creator>Федеральное агентство по рыболовству</dc:creator>
  <dc:description/>
  <dc:language>en-US</dc:language>
  <cp:lastModifiedBy/>
  <dcterms:modified xsi:type="dcterms:W3CDTF">2011-10-30T19:18:00Z</dcterms:modified>
  <cp:revision>2</cp:revision>
  <dc:subject>Форма</dc:subject>
  <dc:title>Форма заявки о предоставлении водных биологических ресурсов, отнесенных к объектам рыболовства, в пользование для осуществления рыболовства в целях обеспечения традиционного образа жизни и осуществления традиционной хозяйственной деятельности коренных м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