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уш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2008 г. N 50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бслуживающе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разместить информационные материалы на официальном сайт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воздушного транспор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6479"/>
      </w:tblGrid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здел   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раздел    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формационные материалы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оматериалы            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полнительная информация</w:t>
            </w:r>
          </w:p>
        </w:tc>
        <w:tc>
          <w:tcPr>
            <w:tcW w:w="6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Информационные материалы на ______ ст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Электронная копия на _______________./рассылка по E-mail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__________________ 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           подпись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8</Characters>
  <CharactersWithSpaces>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Министерство транспорта Российской Федерации~Федеральное агентство воздушного транспорта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размещения информационные материалы на официальном сайте Федерального агентства воздуш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