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цедурам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по организ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полетов 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8.2007 N 11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Вх. N ______ дата _________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Заявка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Вид заявленного документа (нужное подчеркнуть)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ка на получение Сертификата соответствия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ление срока действия Сертификата соответствия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сение изменения в Сертификат соответств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Вид сертифицируемой деятельности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Заявитель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менование организации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.И.О ответственного за сертификацию и телефон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Место нахождения и реквизиты заявителя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й адрес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ктический адрес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еграфный адрес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 связи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┬─────────┬─────────────┬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АФТН  │  СИТА   │   Телефон   │   Телефакс   │    e-mail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┼─────────┼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│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┴─────────┴─────────────┴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Банковские реквизиты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Перечень необходимой документации согласно сертификацио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бованиям прилагается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Заявитель: Руководитель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</w:t>
      </w:r>
      <w:r>
        <w:rPr/>
        <w:t>(подпись, Ф.И.О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ный бухгалтер 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</w:t>
      </w:r>
      <w:r>
        <w:rPr/>
        <w:t>(подпись, Ф.И.О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0</Characters>
  <CharactersWithSpaces>2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Федеральная антимонопольная служба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сертификации организаций, осуществляющих деятельность по организационному обеспечению полетов воздушных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