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9 г. N 3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 на предоставление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ссигнований Инвестиц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реализации регионального инвестицион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щие  сведения о региональном инвестиционном проекте, претен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олучение  бюджетных  ассигнований  Инвестиционного  фонд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Проек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Проект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Цель Проекта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Перечень  объектов,  предполагаемых к созданию, реконструк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перевооружению в ходе реализации Проек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1756"/>
        <w:gridCol w:w="1755"/>
        <w:gridCol w:w="1215"/>
        <w:gridCol w:w="121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</w:t>
              <w:br/>
              <w:t>характерис-</w:t>
              <w:br/>
              <w:t xml:space="preserve">тик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>млн. руб., с</w:t>
              <w:br/>
              <w:t xml:space="preserve">учетом НДС, </w:t>
              <w:br/>
              <w:t xml:space="preserve">в ценах на </w:t>
              <w:br/>
              <w:t xml:space="preserve">1 января  </w:t>
              <w:br/>
              <w:t xml:space="preserve">года подачи </w:t>
              <w:br/>
              <w:t xml:space="preserve">заяв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>млн. руб., с</w:t>
              <w:br/>
              <w:t>учетом НДС,</w:t>
              <w:br/>
              <w:t xml:space="preserve">в ценах на </w:t>
              <w:br/>
              <w:t xml:space="preserve">1 января  </w:t>
              <w:br/>
              <w:t>прогнозного</w:t>
              <w:br/>
              <w:t xml:space="preserve">год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 </w:t>
              <w:br/>
              <w:t xml:space="preserve">собст-  </w:t>
              <w:br/>
              <w:t>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Обоснование  необходимости  строительства  объектов транспорт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й  и  энергетической инфраструктуры, создаваемых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 для   функционирования   объектов   капитального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ых за счет средств частных инвесторов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Обоснование  соответствия  решаемой при реализации Проекта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ритетам    социально-экономического    развития  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определенным   стратегией   социально-экономического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 (с указанием реквизитов акта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стратегии)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Основные ожидаемые результаты реализации Проекта (включая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создаваемых в рамках проекта)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Значения   количественных  критериев  эффективности  Проекта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Методикой  расчета  показателей  и  применения  крите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региональных  инвестиционных проектов,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регионального развития Российской Федерации от 31 июл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7 &lt;*&gt;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1.  При условии финансирования проекта без предоставлени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 Инвестиционного фонд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итерий чистой приведенной стоимости (NPV)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ение критерия внутренней нормы доходности (IRR)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взвешенная стоимость капитала WACC 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екс бюджетной эффективности PI 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B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денежный поток BCF  (дисконтированный)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денежный поток BCF  (недисконтированный)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гральный   индикатор  экономической  эффективности 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Э 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упаемости проекта (дисконтированный)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упаемости проекта (недисконтированный)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2.    При    условии    предоставления    бюджетных   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фонд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итерий чистой приведенной стоимости (NPV)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ение критерия внутренней нормы доходности (IRR)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взвешенная стоимость капитала WACC 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екс бюджетной эффективности PI 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B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денежный поток BCF  (дисконтированный)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денежный поток BCF  (недисконтированный)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гральный   индикатор  экономической  эффективности 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Э 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упаемости проекта (дисконтированный)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упаемости проекта (недисконтированный)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Показатели социальной эффективности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вышение уровня занятости населения в трудоспособном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вышение уровня обеспеченности населения благоустроенным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овышение  обеспеченности  населения  транспортными,  коммун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ами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лучшение состояния окружающей среды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овышение   доступности   и   качества   услуг  населению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, образования, физической  культуры   и   спорта,  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 Сметная  стоимость  Проекта (в ценах на 1 января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года, с учетом НДС)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1.  Сметная  стоимость  проекта  (в  ценах  на 1 января года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, с учетом НДС) _________________ млн.руб., в том числе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регистрирован  Министерством  юстиции  Российской  Федерации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2008 г., регистрационный N 1206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080"/>
        <w:gridCol w:w="1890"/>
        <w:gridCol w:w="1890"/>
        <w:gridCol w:w="946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: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(+1) г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(+n) г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ственные средства инвес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инвестора, в </w:t>
              <w:br/>
              <w:t xml:space="preserve">том числе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Государственной      </w:t>
              <w:br/>
              <w:t xml:space="preserve">корпорации "Банк развития и   </w:t>
              <w:br/>
              <w:t xml:space="preserve">внешнеэкономической           </w:t>
              <w:br/>
              <w:t>деятельности (Внешэкономбанк)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субъекта     </w:t>
              <w:br/>
              <w:t xml:space="preserve">Российской Федерац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бюджетов             </w:t>
              <w:br/>
              <w:t xml:space="preserve">муниципальных образовани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</w:t>
              <w:br/>
              <w:t xml:space="preserve">Инвестиционного фонда         </w:t>
              <w:br/>
              <w:t xml:space="preserve">Российской Федерац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2. Сметная стоимость Проекта (в ценах на 1 января прогнозного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четом   НДС) ___________  млн.   руб.,   в  том  числе  по 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(в млн. руб.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080"/>
        <w:gridCol w:w="1890"/>
        <w:gridCol w:w="1890"/>
        <w:gridCol w:w="946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(+1) г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(+n) г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         </w:t>
              <w:br/>
              <w:t xml:space="preserve">инвестора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инвестора, в </w:t>
              <w:br/>
              <w:t xml:space="preserve">том числе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Государственной      </w:t>
              <w:br/>
              <w:t xml:space="preserve">корпорации "Банк развития и   </w:t>
              <w:br/>
              <w:t xml:space="preserve">внешнеэкономической           </w:t>
              <w:br/>
              <w:t xml:space="preserve">деятельности                  </w:t>
              <w:br/>
              <w:t xml:space="preserve">(Внешэкономбанк)"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субъекта     </w:t>
              <w:br/>
              <w:t xml:space="preserve">Российской Федерац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бюджетов             </w:t>
              <w:br/>
              <w:t xml:space="preserve">муниципальных образовани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</w:t>
              <w:br/>
              <w:t xml:space="preserve">Инвестиционного фонда         </w:t>
              <w:br/>
              <w:t xml:space="preserve">Российской Федерац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Обоснование невозможности реализации Проекта без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за  счет бюджетных ассигнований Инвестиц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 Форма реализации Проекта (новое строительство, реконструкц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перевооружение действующих производств)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Реквизиты положительного заключения государственной экспертиз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  документацию   в   отношении   каждого   объекта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в рамках Проекта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 Реквизиты  заключения  на  Проект  органа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ие сведения об инициаторе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лное наименование инициатора Проекта __________________________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Местонахождение инициатора Проект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Должность, Ф.И.О. руководителя инициатора Проект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Контактное лицо, координаты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щие сведения об организации - инвесторе Проекта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лное и сокращенное наименование организации - инвестора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рганизационно-правовая  форма   организации - инвестора 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Местонахождение организации - инвестора Проект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Должность, Ф.И.О.  руководителя  организации - инвестора 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Контактное лицо, координаты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 Реквизиты  решения  о  государственной  регистрации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нвестора Проекта в качестве юридического лиц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опись документов, прилагаемых к данной заявке,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5</Words>
  <Characters>9198</Characters>
  <CharactersWithSpaces>7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высшего исполнительного органа государственной власти субъекта Российской Федерации на предоставление бюджетных ассигнований Инвестиционного фонда Российской Федерации для реализации регионального инвестиционного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