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72/1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ИСПОЛНИТЕЛЬНОГО ОРГАНА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НА ИСПОЛЬЗОВАНИЕ ЗЕМ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, НАХОДЯЩИХСЯ В ФЕДЕРАЛЬНОЙ СОБСТВЕННОСТИ,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И ИНОГО СТРОИТЕЛЬСТВА, 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ИЗВОДСТВА СТРОИТЕЛЬНЫХ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И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использование земельного участк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федеральной собственности, в целях жилищного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, в том числе для производства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атериалов, изделий и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   использовать   находящийся   в  федеральн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, указанный в пункте 1 настоящей заявки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жилищного строительства, иного строительства, производства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ов, изделий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земельном участке, части земельного участк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4049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земельного участка (при  </w:t>
              <w:br/>
              <w:t xml:space="preserve">наличии)  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положение)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земель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ное использование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использование (характеристика  </w:t>
              <w:br/>
              <w:t xml:space="preserve">деятельности)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, кв. м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части земельного участка, кв. м    </w:t>
              <w:br/>
              <w:t xml:space="preserve">&lt;**&gt;      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ъектах капитального          </w:t>
              <w:br/>
              <w:t xml:space="preserve">строительства, расположенных в границах    </w:t>
              <w:br/>
              <w:t xml:space="preserve">земельного участка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наличии или отсутствии        </w:t>
              <w:br/>
              <w:t xml:space="preserve">координат характерных точек границы        </w:t>
              <w:br/>
              <w:t xml:space="preserve">земельного участка в государственном       </w:t>
              <w:br/>
              <w:t xml:space="preserve">кадастре недвижимости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ведения внесены       </w:t>
              <w:br/>
              <w:t xml:space="preserve">Сведения не внесены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виде права и правооблада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70"/>
        <w:gridCol w:w="391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бладатель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 </w:t>
              <w:br/>
              <w:t xml:space="preserve">регистрации пра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 документах  территориального  планирова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на территории которого расположен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лан поселения (городского округ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род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решени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визиты решения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этапе подготовки генерального плана поселения &lt;***&gt; (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исание функциональной зоны, к  которой  относится  земельный 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Функциональная зона в соответствии с генераль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редложение по установлению функциональной зоны в проекте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инансово-экономическое обоснование дальнейшего использова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для целей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ланируемые  (или   максимально   возможные) объемы  строительст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го, кв.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, кв.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бъем производства строительных материалов, изделий  и  конструкций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х объемов соответствующего производств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ая инфраструктура (в соответствующих показателях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Объем средств бюджета субъекта Российской  Федерации,  который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редусмотрен и направлен на обеспечение указанного в заявке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(части    земельного    участка)    инженерной    инфраструктур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рок освоения земельного участка (реализации проекта), л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настоящей заявке прикладываются кадастровый паспорт земельного участка (при наличии), кадастровый план территории, на котором отображен указанный в заявке участок, а также отмечена его часть, предполагаемая к использованию в указанных в заявке целях (в случае если использование всего земельного участка в указанных целях невозможно или нецелесообразно), а также градостроительный план земельного участ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лощадь части земельного участка, предполагаемой к указанному в заявке использованию, в случае если использование всего земельного участка в указанных целях невозможно или нецелесообраз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, если генеральный план не утверж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61</Characters>
  <CharactersWithSpaces>4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регионального развития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высшего исполнительного органа государственной власти субъекта Российской Федерации на использование земельных участков, находящихся в федеральной собственности, в целях жилищного и иного строительства, в том числе для производства строи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