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иложен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говору поставк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ПОСТАВКУ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565"/>
        <w:gridCol w:w="1079"/>
        <w:gridCol w:w="1351"/>
        <w:gridCol w:w="944"/>
        <w:gridCol w:w="1215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(номенклатура),</w:t>
              <w:br/>
              <w:t xml:space="preserve">ассортимент,   </w:t>
              <w:br/>
              <w:t xml:space="preserve">комплектность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     </w:t>
              <w:br/>
              <w:t xml:space="preserve">характеристики,   </w:t>
              <w:br/>
              <w:t xml:space="preserve">место             </w:t>
              <w:br/>
              <w:t>происхождения &lt;*&gt;,</w:t>
              <w:br/>
              <w:t xml:space="preserve">качество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  <w:br/>
              <w:t xml:space="preserve">(руб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>требуется</w:t>
              <w:br/>
              <w:t xml:space="preserve">(шт.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артии</w:t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остав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-  </w:t>
              <w:br/>
              <w:t xml:space="preserve">лучатель. </w:t>
              <w:br/>
              <w:t xml:space="preserve">Адрес     </w:t>
              <w:br/>
              <w:t xml:space="preserve">поставки  </w:t>
              <w:br/>
              <w:t>(отгрузк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согласована поставщиком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/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ие наименования производителя, марок техники, товарных знаков, знаков обслуживания, сертификатов качества без слов "или", "эквивален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2</Characters>
  <CharactersWithSpaces>1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Касенов Е.Б.</dc:creator>
  <dc:description/>
  <dc:language>en-US</dc:language>
  <cp:lastModifiedBy/>
  <dcterms:modified xsi:type="dcterms:W3CDTF">2011-10-30T19:17:00Z</dcterms:modified>
  <cp:revision>2</cp:revision>
  <dc:subject>Форма</dc:subject>
  <dc:title>Форма заявки (приложение к договору поставки товара (периодичность поставок партий товара в течение срока действия договора, количество и ассортимент каждой партии определяются по согласованию сторон в письменной форме на основании заявки покупателя и н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