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6 г. N 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РЕМЕННОЙ ЖЕНЩИНЫ, КОРМЯЩЕЙ МАТЕРИ, А ТАКЖЕ 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ОДИТЕЛЕЙ РЕБЕНКА В ВОЗРАСТЕ ДО ТРЕХ ЛЕТ ЛИБО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ЗАМЕНЯЮЩЕГО, ДЛЯ ВКЛЮЧЕНИЯ В СПИСКИ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ЦЕННОГО ПИТАНИЯ ПО ЗАКЛЮЧЕНИЮ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беременной женщины, кормящей матери или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родителей детей в возрасте до трех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бо лица, их замен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ключить  в  списки  получателей  полноценного  пит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врач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кого, год рожден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одачи заявления)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беременной женщины, кормящей матери, а также одного из родителей ребенка в возрасте до трех лет либо лица, их заменяющего, для включения в списки получателей полноценного питания по заключению вр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