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полноценным пит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ременных женщин, кормящих матер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етей в возрасте до трех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ЯВЛЕНИЯ БЕРЕМЕННОЙ ЖЕНЩИНЫ, КОРМЯЩЕЙ МАТЕРИ, А ТАКЖ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РОДИТЕЛЕЙ РЕБЕНКА В ВОЗРАСТЕ ДО ТРЕХ ЛЕТ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Х ЗАМЕНЯЮЩЕГО, ДЛЯ ВКЛЮЧЕНИЯ В СПИСКИ ПОЛУЧАТЕЛЕЙ ПОЛНОЦ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ИТАНИЯ ПО ЗАКЛЮЧЕНИЮ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 руководителя медицин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 беременной женщины, кормящей матери или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родителей детей в возрасте до трех лет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х замен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ключить в списки  получателей  полноценного  питания по  заклю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"кого", год рождения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 200_ г.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ачи заявления)     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0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беременной женщины, кормящей матери, а также одного из родителей ребенка в возрасте до трех лет либо лица, их заменяющего, для включения в списки получателей полноценного питания по заключению врача в лечебно-профилактических учреждениях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